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</w:t>
      </w:r>
      <w:r>
        <w:rPr>
          <w:rFonts w:cs="Century Gothic" w:ascii="Century Gothic" w:hAnsi="Century Gothic"/>
          <w:bCs/>
          <w:sz w:val="20"/>
          <w:lang w:val="pl-PL"/>
        </w:rPr>
        <w:t>Ustanowienie Dynamicznego Systemu Zakupów</w:t>
      </w:r>
      <w:r>
        <w:rPr>
          <w:rFonts w:cs="Century Gothic" w:ascii="Century Gothic" w:hAnsi="Century Gothic"/>
          <w:bCs/>
          <w:sz w:val="20"/>
        </w:rPr>
        <w:t xml:space="preserve">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z w:val="20"/>
          <w:lang w:val="pl-PL"/>
        </w:rPr>
        <w:t xml:space="preserve">ROBOTY BUDOWLANE: ZABEZPIECZENIA, WYKOPY, ODWADNIANIE, OGRODZENIA I PLACE, FUNDAMENTY, PODPORY </w:t>
        <w:br/>
        <w:t xml:space="preserve">I PREFABRYKATY, DROGI, GEOLOGIA, WYMIANA I REKULTYWACJA GRUNTU - Z DOSTAWĄ MATERIAŁÓW </w:t>
        <w:br/>
        <w:t>I SPORZĄDZENIEM DOKUMENTACJI DLA OGP GAZ-SYSTEM S.A. ODDZ. P-Ń</w:t>
      </w:r>
      <w:r>
        <w:rPr>
          <w:rFonts w:cs="Arial" w:ascii="Century Gothic" w:hAnsi="Century Gothic"/>
          <w:b/>
          <w:bCs/>
          <w:sz w:val="20"/>
        </w:rPr>
        <w:t>”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sz w:val="20"/>
        </w:rPr>
        <w:t>Numer postępowania:</w:t>
      </w:r>
      <w:r>
        <w:rPr>
          <w:rFonts w:cs="Arial" w:ascii="Century Gothic" w:hAnsi="Century Gothic"/>
          <w:b/>
          <w:bCs/>
          <w:sz w:val="20"/>
        </w:rPr>
        <w:t xml:space="preserve"> </w:t>
      </w:r>
      <w:r>
        <w:rPr>
          <w:rFonts w:cs="Arial" w:ascii="Century Gothic" w:hAnsi="Century Gothic"/>
          <w:b/>
          <w:bCs/>
          <w:sz w:val="20"/>
          <w:lang w:val="pl-PL"/>
        </w:rPr>
        <w:t>NP/2024/12/0956/PZ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ab/>
              <w:t xml:space="preserve">1. Kierownik robót w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instalacyjnej w zakresie sieci, instalacji i urządzeń cieplnych, wentylacyjnych, gazowych, wodociągowych i kanalizacyjnych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2. Kierownik robót w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spejcjalności konstrukcyjno-budowlanej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konstrukcyjno-budowlanej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Akapitzlist"/>
              <w:ind w:left="360" w:hanging="0"/>
              <w:rPr/>
            </w:pPr>
            <w:bookmarkStart w:id="0" w:name="_Hlk75345179"/>
            <w:bookmarkEnd w:id="0"/>
            <w:r>
              <w:rPr>
                <w:rFonts w:cs="Arial" w:ascii="Century Gothic" w:hAnsi="Century Gothic"/>
                <w:sz w:val="16"/>
                <w:szCs w:val="16"/>
              </w:rPr>
              <w:t xml:space="preserve">3. Osoba posiadająca uprawnienia do wykonania prac na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eksploatacji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rupa 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kt 5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- sieci gazowe o ciśnieniu wyższym niż 0,5 MPa (gazociągi, stacje gazowe, zespoły gazowe na przyłączu, tłocznie gazu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kt 10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- aparatura kontrolno-pomiarowa, urządzenia sterowania do urządzeń, instalacji </w:t>
              <w:br/>
              <w:t>i sieci wymienionych w pkt 5</w:t>
            </w:r>
          </w:p>
          <w:p>
            <w:pPr>
              <w:pStyle w:val="Akapitzlist"/>
              <w:ind w:left="36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zakresie obsługi, remontu i montażu </w:t>
            </w:r>
            <w:r>
              <w:rPr>
                <w:rFonts w:cs="Arial" w:ascii="Century Gothic" w:hAnsi="Century Gothic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**;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pl-PL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Rodzaj uprawnień: 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akres: (obsługa, remont, montaż)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Grupa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Akapitzlist"/>
              <w:ind w:left="36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4. Osoba posiadająca uprawnienia do wykonania prac na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eksploatacji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rupa 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kt 5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- sieci gazowe o ciśnieniu wyższym niż 0,5 MPa (gazociągi, stacje gazowe, zespoły gazowe na przyłączu, tłocznie gazu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kt 10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- aparatura kontrolno-pomiarowa, urządzenia sterowania do urządzeń, instalacji </w:t>
              <w:br/>
              <w:t>i sieci wymienionych w pkt 5</w:t>
            </w:r>
          </w:p>
          <w:p>
            <w:pPr>
              <w:pStyle w:val="Akapitzlist"/>
              <w:ind w:left="36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zakresie obsługi, remontu i montażu </w:t>
            </w:r>
            <w:r>
              <w:rPr>
                <w:rFonts w:cs="Arial" w:ascii="Century Gothic" w:hAnsi="Century Gothic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**;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pl-PL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Rodzaj uprawnień: 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akres: (obsługa, remont, montaż)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Grupa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Akapitzlist"/>
              <w:ind w:left="36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5. Osoba posiadająca uprawnienia do wykonania prac na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eksploatacji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rupa 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kt 5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- sieci gazowe o ciśnieniu wyższym niż 0,5 MPa (gazociągi, stacje gazowe, zespoły gazowe na przyłączu, tłocznie gazu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kt 10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- aparatura kontrolno-pomiarowa, urządzenia sterowania do urządzeń, instalacji </w:t>
              <w:br/>
              <w:t>i sieci wymienionych w pkt 5</w:t>
            </w:r>
          </w:p>
          <w:p>
            <w:pPr>
              <w:pStyle w:val="Akapitzlist"/>
              <w:ind w:left="36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zakresie obsługi, remontu i montażu </w:t>
            </w:r>
            <w:r>
              <w:rPr>
                <w:rFonts w:cs="Arial" w:ascii="Century Gothic" w:hAnsi="Century Gothic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**;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pl-PL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Rodzaj uprawnień: 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akres: (obsługa, remont, montaż)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Grupa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Akapitzlist"/>
              <w:ind w:left="36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6. Osob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posiadająca uprawnienia do wykonania prac na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stanowisku dozoru Grupa 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kt 5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- sieci gazowe o ciśnieniu wyższym niż 0,5 MPa (gazociągi, stacje gazowe, zespoły gazowe na przyłączu, tłocznie gazu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kt 10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- aparatura kontrolno-pomiarowa, urządzenia sterowania do urządzeń, instalacji </w:t>
              <w:br/>
              <w:t>i sieci wymienionych w pkt 5</w:t>
            </w:r>
          </w:p>
          <w:p>
            <w:pPr>
              <w:pStyle w:val="Akapitzlist"/>
              <w:ind w:left="36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zakresie obsługi, remontu i montażu </w:t>
            </w:r>
            <w:r>
              <w:rPr>
                <w:rFonts w:cs="Arial" w:ascii="Century Gothic" w:hAnsi="Century Gothic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**;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Imię i 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Rodzaj uprawnień: 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Zakres: (obsługa, remont, montaż)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Grupa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Akapitzlist"/>
              <w:ind w:left="36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7. Osob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posiadająca uprawnienia do wykonania prac na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stanowisku dozoru Grupa 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kt 5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- sieci gazowe o ciśnieniu wyższym niż 0,5 MPa (gazociągi, stacje gazowe, zespoły gazowe na przyłączu, tłocznie gazu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kt 10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- aparatura kontrolno-pomiarowa, urządzenia sterowania do urządzeń, instalacji </w:t>
              <w:br/>
              <w:t>i sieci wymienionych w pkt 5</w:t>
            </w:r>
          </w:p>
          <w:p>
            <w:pPr>
              <w:pStyle w:val="Akapitzlist"/>
              <w:ind w:left="36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zakresie obsługi, remontu i montażu </w:t>
            </w:r>
            <w:r>
              <w:rPr>
                <w:rFonts w:cs="Arial" w:ascii="Century Gothic" w:hAnsi="Century Gothic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**;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Imię i 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Rodzaj uprawnień: 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Zakres: (obsługa, remont, montaż)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Grupa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>** Dla spełnienia ww. warunków pkt 3-7 powyżej Zamawiający dopuszcza jako równoważne odpowiedniki świadectw wydanych na podstawie uchylonego Rozporządzenia Ministra Gospodarki, Pracy i Polityki Społecznej z dnia 28 kwietnia 2003 roku w sprawie szczegółowych zasad stwierdzania posiadania kwalifikacji przez osoby zajmujące się eksploatacją urządzeń, instalacji i sieci (Dz.U. z 2003, nr 89, poz. 828 z późn.zm.), których ważność jeszcze nie upłynęł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6"/>
          <w:lang w:val="pl-PL"/>
        </w:rPr>
      </w:pPr>
      <w:r>
        <w:rPr>
          <w:rFonts w:cs="Arial" w:ascii="Century Gothic" w:hAnsi="Century Gothic"/>
          <w:i/>
          <w:iCs/>
          <w:sz w:val="20"/>
          <w:szCs w:val="16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nie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6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WW8Num8z0">
    <w:name w:val="WW8Num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57:00Z</dcterms:created>
  <dc:creator>azientek</dc:creator>
  <dc:description/>
  <cp:keywords/>
  <dc:language>en-US</dc:language>
  <cp:lastModifiedBy>Jaworska Aneta</cp:lastModifiedBy>
  <cp:lastPrinted>2019-02-07T08:59:00Z</cp:lastPrinted>
  <dcterms:modified xsi:type="dcterms:W3CDTF">2024-12-31T10:15:00Z</dcterms:modified>
  <cp:revision>9</cp:revision>
  <dc:subject/>
  <dc:title>ZAŁĄCZNIK NR 9</dc:title>
</cp:coreProperties>
</file>