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Modernizacja instalacji elektrycznej SRP Pszów Kraszewskiego – opracowanie dokumentacji projektowej i na jej podstawie wykonanie robót budowlanych"</w:t>
      </w:r>
      <w:r>
        <w:rPr>
          <w:rFonts w:cs="Arial" w:ascii="Century Gothic" w:hAnsi="Century Gothic"/>
          <w:sz w:val="20"/>
        </w:rPr>
        <w:t xml:space="preserve"> – nr postępowania: </w:t>
      </w:r>
      <w:r>
        <w:rPr>
          <w:rFonts w:eastAsia="Century Gothic" w:cs="Arial" w:ascii="Century Gothic" w:hAnsi="Century Gothic"/>
          <w:sz w:val="20"/>
        </w:rPr>
        <w:t>NP/2025/05/0407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 xml:space="preserve">iż dysponujemy lub będziemy dysponować następującymi osobami zdolnymi do wykonania Zamówienia, które będą uczestniczyć w </w:t>
      </w:r>
      <w:r>
        <w:rPr/>
        <w:t>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587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Zamówienie obejmowało wykonanie  robót elektrycznych: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-  na stacji gazowej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- na węźle gazowym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- na tłoczni gazu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Nazwa podmiotu, na rzecz którego wykonano zamówienie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…………………………………………………………………………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2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5-05-22T12:29:00Z</dcterms:modified>
  <cp:revision>166</cp:revision>
  <dc:subject/>
  <dc:title>Wykaz osób</dc:title>
</cp:coreProperties>
</file>