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8"/>
          <w:szCs w:val="8"/>
          <w:lang w:val="pl-PL"/>
        </w:rPr>
      </w:pPr>
      <w:r>
        <w:rPr>
          <w:rFonts w:cs="Century Gothic" w:ascii="Century Gothic" w:hAnsi="Century Gothic"/>
          <w:bCs/>
          <w:sz w:val="8"/>
          <w:szCs w:val="8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szCs w:val="8"/>
          <w:lang w:val="pl-PL"/>
        </w:rPr>
      </w:pPr>
      <w:r>
        <w:rPr>
          <w:rFonts w:cs="Century Gothic" w:ascii="Century Gothic" w:hAnsi="Century Gothic"/>
          <w:bCs/>
          <w:sz w:val="20"/>
          <w:szCs w:val="8"/>
          <w:lang w:val="pl-PL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Wykonanie dokumentacji projektowo-technicznej i robót w zakresie naprawy przekroczeń cieków wodnych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sz w:val="20"/>
        </w:rPr>
        <w:t>Numer postępowania:</w:t>
      </w:r>
      <w:r>
        <w:rPr>
          <w:rFonts w:cs="Century Gothic" w:ascii="Century Gothic" w:hAnsi="Century Gothic"/>
          <w:b/>
          <w:bCs/>
          <w:sz w:val="20"/>
        </w:rPr>
        <w:t xml:space="preserve"> NP/2025/04/0338/POZ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eastAsia="Century Gothic" w:cs="Century Gothic" w:ascii="Century Gothic" w:hAnsi="Century Gothic"/>
          <w:b/>
          <w:bCs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O</w:t>
      </w:r>
      <w:r>
        <w:rPr>
          <w:rFonts w:cs="Century Gothic" w:ascii="Century Gothic" w:hAnsi="Century Gothic"/>
          <w:color w:val="000000"/>
          <w:sz w:val="20"/>
        </w:rPr>
        <w:t xml:space="preserve">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ind w:left="40" w:hanging="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Osoba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 posiadająca uprawnienia budowlane bez ograniczeń do kierowania robotami budowlanymi w specjalności instalacyjnej w zakresie sieci, instalacji i urządzeń cieplnych, wentylacyjnych, gazowych, wodociągowych i kanalizacyjnych lub odpowiadające im ważne uprawnienia budowlane w zakresie sieci gazowych wydane na podstawie uprzednio obowiązujących przepisów prawa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ind w:left="40" w:hanging="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Osoba posiadająca dyplom kierownika prac podwodnych co najmniej II klasy, o którym mowa w ustawie z dnia 17 października 2003 r. o wykonywaniu prac podwodnych (Dz. U. z 2014 r., poz. 1389 z późn. zm.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yplom kierownika prac podwodnych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o którym mowa w ustawie z dnia 17 października 2003 r. o wykonywaniu prac podwodnych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lasa: 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ind w:left="40" w:hanging="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Osoba posiadająca dyplom nurka co najmniej III klasy, o którym mowa w ustawie z dnia 17 października 2003 r. o wykonywaniu prac podwodnych (Dz. U. z 2014 r., poz. 1389 z późn. zm.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yplom nurka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o którym mowa w ustawie z dnia 17 października 2003 r. o wykonywaniu prac podwodnych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lasa: 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 xml:space="preserve">Jednocześnie Zamawiający wskazuje, iż w punkcie 4. 3)  Załącznika nr 1 do umowy - Opisu przedmiotu zamówienia (załącznika nr 1  do SWZ – wzór umowy) zostały wskazane pozostałe wymagania Zamawiającego w zakresie dysponowania na etapie realizacji umowy osobami posiadającymi określone uprawnienia, które również będą uczestniczyć w realizacji Zamówienia.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lang w:val="pl-PL"/>
        </w:rPr>
      </w:pPr>
      <w:r>
        <w:rPr>
          <w:rFonts w:cs="Arial" w:ascii="Century Gothic" w:hAnsi="Century Gothic"/>
          <w:i/>
          <w:i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33:00Z</dcterms:created>
  <dc:creator>azientek</dc:creator>
  <dc:description/>
  <cp:keywords/>
  <dc:language>en-US</dc:language>
  <cp:lastModifiedBy>Ciemińska Paulina</cp:lastModifiedBy>
  <cp:lastPrinted>2023-09-13T09:30:00Z</cp:lastPrinted>
  <dcterms:modified xsi:type="dcterms:W3CDTF">2025-05-05T08:23:00Z</dcterms:modified>
  <cp:revision>24</cp:revision>
  <dc:subject/>
  <dc:title>ZAŁĄCZNIK NR 9</dc:title>
</cp:coreProperties>
</file>