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 xml:space="preserve">Przebudowa budynku K w Oddziale </w:t>
        <w:br/>
        <w:t xml:space="preserve">w Świerklanach - wykonanie inwentaryzacji oraz dokumentacji projektowej 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5/03/0267/SWI</w:t>
      </w:r>
      <w:r>
        <w:rPr>
          <w:rFonts w:cs="Century Gothic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bookmarkStart w:id="1" w:name="_Hlk194405393"/>
            <w:bookmarkEnd w:id="1"/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 nr 1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w specjalności konstrukcyjno-budowlan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ind w:left="504" w:hanging="147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 nr 2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w specjalności architektoniczn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368" w:hanging="368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ind w:left="504" w:hanging="147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368" w:hanging="368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.     jest wpisana na listę członków właściwej izby samorządu zawodowego.</w:t>
            </w:r>
          </w:p>
          <w:p>
            <w:pPr>
              <w:pStyle w:val="TextBody"/>
              <w:spacing w:lineRule="auto" w:line="276"/>
              <w:ind w:left="368" w:hanging="368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 nr 3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6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7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ind w:left="504" w:hanging="147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368" w:hanging="368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.     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 nr 4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4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226" w:hanging="226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226" w:hanging="22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ind w:left="504" w:hanging="147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368" w:hanging="368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 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2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2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3" w:name="_Hlk64966171"/>
    <w:bookmarkEnd w:id="3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4" w:name="_Hlk64966171"/>
    <w:bookmarkStart w:id="5" w:name="_Hlk6496617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2z0">
    <w:name w:val="WW8Num2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eastAsia="Times New Roman" w:cs="Arial"/>
      <w:b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5-04-02T05:50:00Z</dcterms:modified>
  <cp:revision>157</cp:revision>
  <dc:subject/>
  <dc:title>ZAŁĄCZNIK NR 9</dc:title>
</cp:coreProperties>
</file>