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705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Modernizacja układu pomiarowego węzła Hermanowice"</w:t>
      </w:r>
      <w:r>
        <w:rPr>
          <w:rFonts w:cs="Century Gothic" w:ascii="Century Gothic" w:hAnsi="Century Gothic"/>
          <w:sz w:val="20"/>
        </w:rPr>
        <w:t xml:space="preserve"> – nr postępowania: NP/2025/03/0262/TAR</w:t>
      </w:r>
      <w:r>
        <w:rPr>
          <w:rFonts w:cs="Century Gothic" w:ascii="Century Gothic" w:hAnsi="Century Gothic"/>
          <w:sz w:val="20"/>
          <w:lang w:val="pl-PL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8"/>
        <w:gridCol w:w="3840"/>
        <w:gridCol w:w="8"/>
        <w:gridCol w:w="57"/>
        <w:gridCol w:w="5164"/>
        <w:gridCol w:w="29"/>
      </w:tblGrid>
      <w:tr>
        <w:trPr>
          <w:trHeight w:val="6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a) SWZ – Projektant – co najmniej 1 osobą posiadająca uprawnienia budowlane do projektowania bez ograniczeń w specjalności instalacyjnej w zakresie sieci gazowych lub instalacyjnej w zakresie sieci, instalacji i urządzeń cieplnych, wentylacyjnych, gazowych, wodociągowych i kanalizacyjnych, wpisaną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b) SWZ – Projektantem - co najmniej 1 osoba posiadająca uprawnienia budowlane do projektowania bez ograniczeń w specjalności instalacyjnej w zakresie sieci, instalacji i urządzeń elektrycznych i elektroenergetycznych, wpisaną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c) SWZ – Kierownik budowy – co najmniej 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uprawnienia budowlane do kierowania robotami bez ograniczeń w specjalności instalacyjnej w zakresie sieci, instalacji i urządzeń cieplnych, wentylacyjnych, gazowych, wodociągowych i kanalizacyjnych, wpisaną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Arial" w:ascii="Century Gothic" w:hAnsi="Century Gothic"/>
                <w:sz w:val="16"/>
                <w:szCs w:val="16"/>
              </w:rPr>
              <w:t>uprawnienia do zajmowania się eksploatacją urządzeń, instalacji i sieci na stanowisku dozoru w grupie 3 w zakresie pkt 4, 5, 6, 7, 10 (do pkt 4, 5, 6, 7) wg Załącznika nr 1 do Rozporządzenia Ministra Klimatu i  Środowiska (lub odpowiadające im pkt z Załącznika nr 2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Zgodnie z Rozdziałem VI ust 1 pkt 2) ppkt 2.4.3) lit d) SWZ – Kierownik robót elektrycznych - co najmniej 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</w:rPr>
              <w:t>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•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uprawnienia budowlane do kierowania robotami bez ograniczeń w specjalności instalacyjnej w zakresie sieci, instalacji i urządzeń elektrycznych i elektroenergetycznych, wpisaną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•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uprawnienia do zajmowania się eksploatacją urządzeń, instalacji i sieci na stanowisku dozoru w grupie 1 w zakresie pkt 2, 11, 13 (do pkt 2, 11) wg Załącznika nr 1 do Rozporządzenia Ministra Klimatu i  Środowiska (lub odpowiadające im pkt z Załącznika nr 2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e) SWZ – co najmniej 1 osoba posiadająca posiadającą uprawnienia do zajmowania się eksploatacją urządzeń, instalacji i sieci na stanowisku dozoru w grupie 1 w zakresie pkt 2, 11, 13 (do pkt 2, 11) wg Załącznika nr 1 do Rozporządzenia Ministra Klimatu i  Środowiska (lub odpowiadające im pkt z Załącznika nr 2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f) SWZ – co najmniej 2 osoby, z których każda posiada uprawnienia do zajmowania się eksploatacją urządzeń, instalacji i sieci na stanowisku eksploatacji w grupie 1 w zakresie pkt 2, 11, 13  (do pkt 2, 11) wg Załącznika nr 1 do Rozporządzenia Ministra Klimatu i Środowiska (lub odpowiadające im pkt z Załącznika nr 2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845"/>
        <w:gridCol w:w="14"/>
        <w:gridCol w:w="5207"/>
        <w:gridCol w:w="18"/>
        <w:gridCol w:w="10"/>
      </w:tblGrid>
      <w:tr>
        <w:trPr>
          <w:trHeight w:val="6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g) SWZ – co najmniej 2 osoby, z których każda posiada uprawnienia do zajmowania się eksploatacją urządzeń, instalacji i sieci na stanowisku dozoru w grupie 3 w zakresie pkt 4, 5, 6, 7, 10 (do pkt 4, 5, 6, 7) wg Załącznika nr 1 do Rozporządzenia Ministra Klimatu i Środowiska (lub odpowiadające im pkt z Załącznika nr 2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h) SWZ – co najmniej 2 osoby, z których każda posiada uprawnienia do zajmowania się eksploatacją urządzeń, instalacji i sieci na stanowisku eksploatacji w grupie 3 w zakresie pkt 4, 5, 6, 7, 10 (do pkt 4, 5, 6, 7) wg Załącznika nr 1 do Rozporządzenia Ministra Klimatu i  Środowiska (lub odpowiadające im pkt z Załącznika nr 2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i) SWZ – co najmniej 1 osoba posiadająca łącznie:</w:t>
            </w:r>
          </w:p>
          <w:p>
            <w:pPr>
              <w:pStyle w:val="TextBody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uprawnienia do zajmowania się eksploatacją urządzeń, instalacji i sieci na stanowisku eksploatacji w grupie 3 w zakresie pkt 4, 5, 6, 7 wg Załącznika nr 1 do Rozporządzenia Ministra Klimatu i  Środowiska (lub odpowiadające im pkt z Załącznika nr 2);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uprawnienia w wymaganym zakresie spawanych materiałów rur, średnic rur, grubości ścianki rur, urządzeń spawalniczych, metod spawania oraz pozycji spawania dla realizacji prac spawalniczych wystawione lub potwierdzone przez Urząd Dozoru Technicznego zgodne z normą PN ISO 9606-1 lub równoważną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j) SWZ – Personel nadzoru spawalniczego kwalifikowanego zgodnie z normą PN-EN ISO 14731 lub równoważną – co najmniej 1 osoba (Warsztat/Zakład produkcyjny) posiadająca kwalifikacje min. IWE/EWE (Międzynarodowy/ Europejski Inżynier Spawalnik) z aktualnym certyfikatem kompetencji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j) SWZ – Personel nadzoru spawalniczego kwalifikowanego zgodnie z normą PN-EN ISO 14731 lub równoważną – co najmniej 1 osoba stale obecną na budowie, posiadającą kwalifikacje min. ISW/EWS (Międzynarodowy/ Europejski Mistrz Spawalnik) lub uprawnieniami nadzoru spawalniczego wydanymi przez UDT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7z0">
    <w:name w:val="WW8Num7z0"/>
    <w:qFormat/>
    <w:rPr>
      <w:b/>
    </w:rPr>
  </w:style>
  <w:style w:type="character" w:styleId="WW8Num14z0">
    <w:name w:val="WW8Num14z0"/>
    <w:qFormat/>
    <w:rPr>
      <w:b w:val="false"/>
      <w:bCs w:val="false"/>
    </w:rPr>
  </w:style>
  <w:style w:type="character" w:styleId="WW8Num17z0">
    <w:name w:val="WW8Num17z0"/>
    <w:qFormat/>
    <w:rPr>
      <w:rFonts w:cs="Times New Roman"/>
      <w:b/>
      <w:color w:val="000000"/>
      <w:sz w:val="18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Labok Sylwia</cp:lastModifiedBy>
  <cp:lastPrinted>2019-02-07T08:59:00Z</cp:lastPrinted>
  <dcterms:modified xsi:type="dcterms:W3CDTF">2025-04-02T08:29:00Z</dcterms:modified>
  <cp:revision>153</cp:revision>
  <dc:subject/>
  <dc:title>ZAŁĄCZNIK NR 9</dc:title>
</cp:coreProperties>
</file>