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Opracowanie dokumentacji projektowej w zakresie rozbiórki stacji CNG II stopnia Rembelszczyzna" – nr NP/2025/03/0186/REM</w:t>
      </w:r>
      <w:r>
        <w:rPr>
          <w:rFonts w:cs="Century Gothic" w:ascii="Century Gothic" w:hAnsi="Century Gothic"/>
          <w:sz w:val="20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EM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y uprawnienia budowlane do projektowania bez ograniczeń w specjalności konstrukcyjno-budowlanej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dobyte doświadczenie w pełnieniu funkcji projektanta dla zamówienia zrealizowanego w ciągu ostatnich 5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opracowaniu dokumentacji projektowej konstrukcji obiektu budowlanego: TAK*/NIE*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2:00Z</dcterms:created>
  <dc:creator>azientek</dc:creator>
  <dc:description/>
  <cp:keywords/>
  <dc:language>en-US</dc:language>
  <cp:lastModifiedBy>Wołowska Agnieszka</cp:lastModifiedBy>
  <cp:lastPrinted>2024-04-09T13:01:00Z</cp:lastPrinted>
  <dcterms:modified xsi:type="dcterms:W3CDTF">2025-03-14T07:14:00Z</dcterms:modified>
  <cp:revision>4</cp:revision>
  <dc:subject/>
  <dc:title>ZAŁĄCZNIK NR 9</dc:title>
</cp:coreProperties>
</file>