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 xml:space="preserve">Wykonywanie robót budowlanych wraz </w:t>
        <w:br/>
        <w:t>z dostawą materiałów i sporządzeniem dokumentacji powykonawczej na obiektach Operatora Gazociągów Przesyłowych GAZ-SYSTEM S.A. Oddział w Tarnowie (umowa ramowa)"</w:t>
      </w:r>
      <w:r>
        <w:rPr>
          <w:rFonts w:cs="Century Gothic" w:ascii="Century Gothic" w:hAnsi="Century Gothic"/>
          <w:sz w:val="20"/>
        </w:rPr>
        <w:t xml:space="preserve"> </w:t>
        <w:br/>
        <w:t xml:space="preserve">– nr postępowania: </w:t>
      </w:r>
      <w:r>
        <w:rPr>
          <w:rFonts w:cs="Century Gothic" w:ascii="Century Gothic" w:hAnsi="Century Gothic"/>
          <w:b/>
          <w:bCs/>
          <w:sz w:val="20"/>
        </w:rPr>
        <w:t>NP/2025/02/0143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>Co najmniej 1 osoba posiadająca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 uprawnienia budowlane do kierowania robotami budowlanymi w specjalności </w:t>
              <w:br/>
              <w:t>konstrukcyjno-budowlanej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konstrukcyjno-budowla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  <w:highlight w:val="yellow"/>
              </w:rPr>
            </w:pPr>
            <w:bookmarkStart w:id="0" w:name="_Hlk148513252"/>
            <w:bookmarkEnd w:id="0"/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>Co najmniej 2 osoby z których każda posiada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 uprawnienia do zajmowania się eksploatacją urządzeń, instalacji i sieci na stanowisku dozoru w grupie 3 w zakresie pkt. 4 i 5, wg Załącznika nr 2 do Rozporządzenia Ministra Klimatu i Środowiska </w:t>
              <w:br/>
              <w:t>(lub odpowiadające im pkt. z Załącznika nr 1)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>Co najmniej 4 osoby z których każda posiada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 uprawnienia do zajmowania się eksploatacją urządzeń, instalacji i sieci na stanowisku eksploatacji w grupie 3 w zakresie pkt. 4 i 5, wg Załącznika nr 2 do Rozporządzenia Ministra Klimatu i Środowiska </w:t>
              <w:br/>
              <w:t>(lub odpowiadające im pkt. z Załącznika nr 1)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ń </w:t>
        <w:br/>
        <w:t>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9:56:00Z</dcterms:created>
  <dc:creator>azientek</dc:creator>
  <dc:description/>
  <cp:keywords/>
  <dc:language>en-US</dc:language>
  <cp:lastModifiedBy>Sobol Kinga</cp:lastModifiedBy>
  <cp:lastPrinted>2019-02-07T08:59:00Z</cp:lastPrinted>
  <dcterms:modified xsi:type="dcterms:W3CDTF">2025-03-12T19:56:00Z</dcterms:modified>
  <cp:revision>2</cp:revision>
  <dc:subject/>
  <dc:title>ZAŁĄCZNIK NR 9</dc:title>
</cp:coreProperties>
</file>