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modernizacji SOK Klementowice"</w:t>
      </w:r>
      <w:r>
        <w:rPr>
          <w:rFonts w:cs="Century Gothic" w:ascii="Century Gothic" w:hAnsi="Century Gothic"/>
          <w:sz w:val="20"/>
        </w:rPr>
        <w:t xml:space="preserve"> – nr postępowania: NP/2024/12/0971/TAR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2) lit a) SWZ – co najmniej 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budowlane do kierowania robotami bez ograniczeń w specjalności instalacyjnej w zakresie sieci, instalacji i urządzeń elektrycznych i elektroenergetycznych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dozoru w grupie 1 w zakresie pkt 2, 10 (do pkt 2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b) SWZ – co najmniej 2 osoby z których każda posiada uprawnienia do zajmowania się eksploatacją urządzeń, instalacji i sieci na stanowisku dozoru w grupie 1 w zakresie pkt 2, 10 (do pkt 2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ind w:left="812" w:hanging="142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c) SWZ – co najmniej 2 osoby, z których każda posiada uprawnienia do zajmowania się eksploatacją urządzeń, instalacji i sieci na stanowisku eksploatacji w grupie 1 w zakresie pkt 2, 10 (do pkt 2) wg Załącznika nr 2 do Rozporządzenia Ministra Klimatu i Środowiska (lub odpowiadające im pkt z Załącznika nr 1)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d) SWZ – co najmniej 1 osoba posiadająca uprawnienia do zajmowania się eksploatacją urządzeń, instalacji i sieci na stanowisku dozoru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e) SWZ – co najmniej 2 osoby, z których każda posiada uprawnienia do zajmowania się eksploatacją urządzeń, instalacji i sieci na stanowisku eksploatacji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f) SWZ – co najmniej 1 osoba posiadająca uprawnienia geologiczne min. jednej z kategorii od I do VIII, kierownictwa i dozoru ruchu posiadająca kwalifikacje niezbędne do wykonania zamówienia, zgodnie  z Ustawą Prawo Geologiczne i Górnicze z dnia 9 czerwca 2011 r. (Dz.U. 2023 poz. 633 j.t.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g) SWZ – co najmniej 1 osoba posiadająca uprawnienia geologiczne min. jednej z kategorii od XI do XIII, lub ze średnim lub wyższym dozorem ruchu o specjalności wiertniczej zgodnie z Ustawą Prawo Geologiczne i Górnicze z dnia 9 czerwca 2011 r. (Dz.U. 2023 poz. 633 j.t.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4-12-20T13:21:00Z</dcterms:modified>
  <cp:revision>155</cp:revision>
  <dc:subject/>
  <dc:title>ZAŁĄCZNIK NR 9</dc:title>
</cp:coreProperties>
</file>