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847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Wykonanie robót budowlanych w zakresie modernizacji SOK Jastków"</w:t>
      </w:r>
      <w:r>
        <w:rPr>
          <w:rFonts w:cs="Century Gothic" w:ascii="Century Gothic" w:hAnsi="Century Gothic"/>
          <w:sz w:val="20"/>
        </w:rPr>
        <w:t xml:space="preserve"> – nr postępowania: NP/2024/12/0969/TAR</w:t>
      </w:r>
      <w:r>
        <w:rPr>
          <w:rFonts w:cs="Century Gothic" w:ascii="Century Gothic" w:hAnsi="Century Gothic"/>
          <w:sz w:val="20"/>
          <w:lang w:val="pl-PL"/>
        </w:rPr>
        <w:t xml:space="preserve">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924"/>
        <w:gridCol w:w="5178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godnie z Rozdziałem VI ust 1 pkt 2) ppkt 2.4.2) lit a) SWZ – co najmniej 1 osoba posiadająca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łącznie</w:t>
            </w:r>
            <w:r>
              <w:rPr>
                <w:rFonts w:cs="Arial" w:ascii="Century Gothic" w:hAnsi="Century Gothic"/>
                <w:sz w:val="16"/>
                <w:szCs w:val="16"/>
              </w:rPr>
              <w:t>: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</w:rPr>
              <w:tab/>
              <w:t>uprawnienia budowlane do kierowania robotami bez ograniczeń w specjalności instalacyjnej w zakresie sieci, instalacji i urządzeń elektrycznych i elektroenergetycznych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</w:rPr>
              <w:tab/>
              <w:t>uprawnienia do zajmowania się eksploatacją urządzeń, instalacji i sieci na stanowisku dozoru w grupie 1 w zakresie pkt 2, 10 (do pkt 2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b) SWZ – co najmniej 2 osoby z których każda posiada uprawnienia do zajmowania się eksploatacją urządzeń, instalacji i sieci na stanowisku dozoru w grupie 1 w zakresie pkt 2, 10 (do pkt 2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  <w:p>
            <w:pPr>
              <w:pStyle w:val="TextBody"/>
              <w:ind w:left="812" w:hanging="142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c) SWZ – co najmniej 2 osoby, z których każda posiada uprawnienia do zajmowania się eksploatacją urządzeń, instalacji i sieci na stanowisku eksploatacji w grupie 1 w zakresie pkt 2, 10 (do pkt 2) wg Załącznika nr 2 do Rozporządzenia Ministra Klimatu i Środowiska (lub odpowiadające im pkt z Załącznika nr 1)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d) SWZ – co najmniej 1 osoba posiadająca uprawnienia do zajmowania się eksploatacją urządzeń, instalacji i sieci na stanowisku dozoru w grupie 3 w zakresie pkt 5, 10 (do pkt 5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e) SWZ – co najmniej 2 osoby, z których każda posiada uprawnienia do zajmowania się eksploatacją urządzeń, instalacji i sieci na stanowisku eksploatacji w grupie 3 w zakresie pkt 5, 10 (do pkt 5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f) SWZ – co najmniej 1 osoba posiadająca uprawnienia geologiczne min. jednej z kategorii od I do VIII, kierownictwa i dozoru ruchu posiadająca kwalifikacje niezbędne do wykonania zamówienia, zgodnie  z Ustawą Prawo Geologiczne i Górnicze z dnia 9 czerwca 2011 r. (Dz.U. 2023 poz. 633 j.t.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g) SWZ – co najmniej 1 osoba posiadająca uprawnienia geologiczne min. jednej z kategorii od XI do XIII, lub ze średnim lub wyższym dozorem ruchu o specjalności wiertniczej zgodnie z Ustawą Prawo Geologiczne i Górnicze z dnia 9 czerwca 2011 r. (Dz.U. 2023 poz. 633 j.t.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rFonts w:cs="Times New Roman"/>
      <w:b/>
      <w:color w:val="000000"/>
      <w:sz w:val="18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Labok Sylwia</cp:lastModifiedBy>
  <cp:lastPrinted>2019-02-07T08:59:00Z</cp:lastPrinted>
  <dcterms:modified xsi:type="dcterms:W3CDTF">2024-12-20T13:23:00Z</dcterms:modified>
  <cp:revision>155</cp:revision>
  <dc:subject/>
  <dc:title>ZAŁĄCZNIK NR 9</dc:title>
</cp:coreProperties>
</file>