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131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_Hlk64966131"/>
            <w:bookmarkEnd w:id="0"/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Modernizacja instalacji elektrycznej SRP Pszów Kraszewskiego – opracowanie dokumentacji projektowej i na jej podstawie wykonanie robót budowlanych"</w:t>
      </w:r>
      <w:r>
        <w:rPr>
          <w:rFonts w:cs="Arial" w:ascii="Century Gothic" w:hAnsi="Century Gothic"/>
          <w:sz w:val="20"/>
        </w:rPr>
        <w:t xml:space="preserve"> – nr postępowania: </w:t>
      </w:r>
      <w:r>
        <w:rPr>
          <w:rFonts w:cs="Arial" w:ascii="Century Gothic" w:hAnsi="Century Gothic"/>
          <w:b/>
          <w:bCs/>
          <w:sz w:val="20"/>
        </w:rPr>
        <w:t>NP/2024/10/0847/SWI</w:t>
      </w:r>
      <w:r>
        <w:rPr>
          <w:rFonts w:cs="Arial" w:ascii="Century Gothic" w:hAnsi="Century Gothic"/>
          <w:color w:val="000000"/>
          <w:sz w:val="20"/>
        </w:rPr>
        <w:t xml:space="preserve"> oświadczamy, </w:t>
      </w:r>
      <w:r>
        <w:rPr>
          <w:rFonts w:cs="Arial" w:ascii="Century Gothic" w:hAnsi="Century Gothic"/>
          <w:sz w:val="20"/>
        </w:rPr>
        <w:t>iż dysponujemy lub będziemy dysponować następującymi osobami zdolnymi do wykonania Zamówienia, które będą uczestniczyć w wykonywaniu Zamówienia (zgodnie z warunkiem określonym w Rozdziale VI. ust. 2) pkt 2.4) ppkt 2.4.2) SWZ)</w:t>
      </w:r>
      <w:r>
        <w:rPr/>
        <w:t>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ROBÓT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 kierowania robotami budowlanymi bez ograniczeń w specjalności instalacyjnej w zakresie sieci, instalacji i urządzeń elektrycznych i elektroenergetycznych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2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ind w:left="720" w:hanging="69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formacja o wpisie na listę właściwej izby samorządu zawodoweg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Oświadczamy, że osoba wskazana do pełnienia niniejszej funkcji jest wpisana na listę członków izby samorządu zawodowego: </w:t>
            </w: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TAK* /NIE*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  <w:t>Zamawiający wymaga dołączenia do Wykazu dokumentów potwierdzających ww. uprawnień i kwalifikacji (w tym także aktualne zaświadczenie o przynależności do właściwej izby samorządu zawodowego)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  <w:u w:val="single"/>
        </w:rPr>
      </w:pPr>
      <w:r>
        <w:rPr>
          <w:rFonts w:cs="Arial" w:ascii="Century Gothic" w:hAnsi="Century Gothic"/>
          <w:color w:val="000000"/>
          <w:sz w:val="20"/>
          <w:u w:val="single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bookmarkStart w:id="1" w:name="_Hlk64966223"/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  <w:bookmarkEnd w:id="1"/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1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1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bookmarkStart w:id="2" w:name="_Hlk64966171"/>
    <w:bookmarkEnd w:id="2"/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  <w:bookmarkStart w:id="3" w:name="_Hlk64966171"/>
    <w:bookmarkStart w:id="4" w:name="_Hlk64966171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eastAsia="Times New Roman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eastAsia="Times New Roman" w:cs="Arial"/>
      <w:b w:val="false"/>
    </w:rPr>
  </w:style>
  <w:style w:type="character" w:styleId="WW8Num5z0">
    <w:name w:val="WW8Num5z0"/>
    <w:qFormat/>
    <w:rPr>
      <w:rFonts w:ascii="Century Gothic" w:hAnsi="Century Gothic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Kocjan Henryka</cp:lastModifiedBy>
  <cp:lastPrinted>2019-02-07T08:59:00Z</cp:lastPrinted>
  <dcterms:modified xsi:type="dcterms:W3CDTF">2024-11-04T10:41:00Z</dcterms:modified>
  <cp:revision>164</cp:revision>
  <dc:subject/>
  <dc:title>ZAŁĄCZNIK NR 9</dc:title>
</cp:coreProperties>
</file>