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131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_Hlk64966131"/>
            <w:bookmarkEnd w:id="0"/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bookmarkStart w:id="1" w:name="_Hlk179190801"/>
      <w:r>
        <w:rPr>
          <w:rFonts w:cs="Arial" w:ascii="Century Gothic" w:hAnsi="Century Gothic"/>
          <w:b/>
          <w:bCs/>
          <w:sz w:val="20"/>
        </w:rPr>
        <w:t>Przebudowa gazociągu Trzebiesławice – Częstochowa w miejscowości Mrzygłód - wykonanie robót budowlanych</w:t>
      </w:r>
      <w:bookmarkEnd w:id="1"/>
      <w:r>
        <w:rPr>
          <w:rFonts w:cs="Arial" w:ascii="Century Gothic" w:hAnsi="Century Gothic"/>
          <w:b/>
          <w:bCs/>
          <w:sz w:val="20"/>
        </w:rPr>
        <w:t xml:space="preserve"> "</w:t>
      </w:r>
      <w:r>
        <w:rPr>
          <w:rFonts w:cs="Arial" w:ascii="Century Gothic" w:hAnsi="Century Gothic"/>
          <w:sz w:val="20"/>
        </w:rPr>
        <w:t xml:space="preserve"> – nr postępowania: </w:t>
      </w:r>
      <w:r>
        <w:rPr>
          <w:rFonts w:eastAsia="Century Gothic" w:cs="Arial" w:ascii="Century Gothic" w:hAnsi="Century Gothic"/>
          <w:sz w:val="20"/>
        </w:rPr>
        <w:t>NP/2024/10/0782/SWI</w:t>
      </w:r>
      <w:r>
        <w:rPr>
          <w:rFonts w:cs="Arial" w:ascii="Century Gothic" w:hAnsi="Century Gothic"/>
          <w:color w:val="000000"/>
          <w:sz w:val="20"/>
        </w:rPr>
        <w:t xml:space="preserve"> oświadczamy, </w:t>
      </w:r>
      <w:r>
        <w:rPr>
          <w:rFonts w:cs="Arial" w:ascii="Century Gothic" w:hAnsi="Century Gothic"/>
          <w:sz w:val="20"/>
        </w:rPr>
        <w:t xml:space="preserve">iż dysponujemy lub będziemy dysponować następującymi osobami zdolnymi do wykonania Zamówienia, które będą uczestniczyć w </w:t>
      </w:r>
      <w:r>
        <w:rPr/>
        <w:t>wykonywaniu Zamówienia (zgodnie z warunkiem określonym w Rozdziale VI. ust. 2) pkt 2.4) ppkt 2.4.2) SWZ)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6587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Osoba posiadająca uprawnienia budowlane do  kierowania robotami bez ograniczeń w specjalności instalacyjnej w zakresie sieci  gazowych  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2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720" w:hanging="69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ind w:left="510" w:hanging="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ind w:left="366" w:hanging="284"/>
              <w:jc w:val="both"/>
              <w:rPr>
                <w:rFonts w:ascii="Century Gothic" w:hAnsi="Century Gothic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jest wpisana na listę członków właściwej izby samorządu zawodowego </w:t>
            </w: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</w:rPr>
              <w:t>TAK* 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iadane doświadczenie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zawodowe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before="120" w:after="0"/>
              <w:jc w:val="both"/>
              <w:rPr/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zdobyte doświadczenie w kierowaniu robotami na stanowisku: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Kierownika budowy*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Kierownika robót*</w:t>
            </w:r>
          </w:p>
          <w:p>
            <w:pPr>
              <w:pStyle w:val="Xl114"/>
              <w:spacing w:before="120" w:after="0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zrealizowanego w ciągu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ostatnich 5 lat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przed terminem składania ofert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legającego na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przebudowie*</w:t>
            </w:r>
          </w:p>
          <w:p>
            <w:pPr>
              <w:pStyle w:val="Xl114"/>
              <w:spacing w:lineRule="auto" w:line="276" w:before="0" w:after="0"/>
              <w:jc w:val="both"/>
              <w:rPr/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remonc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gazociągu wysokiego ciśn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TAK* /N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Cs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średnica gazociągu wysokiego ciśnienia DN………………………..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o wartości brutto:………………………….zł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lineRule="auto" w:line="276" w:before="0" w:after="0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ermin zakończenia realizacji 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…………….. (dd/mm/rr)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>Zamawiający wymaga dołączenia do Wykazu dokumentów potwierdzających ww. uprawnień i kwalifikacji (w tym także aktualne zaświadczenie o przynależności do właściwej izby samorządu zawodowego)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  <w:u w:val="single"/>
        </w:rPr>
      </w:pPr>
      <w:r>
        <w:rPr>
          <w:rFonts w:cs="Arial" w:ascii="Century Gothic" w:hAnsi="Century Gothic"/>
          <w:color w:val="000000"/>
          <w:sz w:val="20"/>
          <w:u w:val="single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bookmarkStart w:id="2" w:name="_Hlk64966223"/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  <w:bookmarkEnd w:id="2"/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bookmarkStart w:id="3" w:name="_Hlk64966171"/>
    <w:bookmarkEnd w:id="3"/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Wykaz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  <w:bookmarkStart w:id="4" w:name="_Hlk64966171"/>
    <w:bookmarkStart w:id="5" w:name="_Hlk64966171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eastAsia="Times New Roman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eastAsia="Times New Roman" w:cs="Arial"/>
      <w:b w:val="false"/>
    </w:rPr>
  </w:style>
  <w:style w:type="character" w:styleId="WW8Num4z0">
    <w:name w:val="WW8Num4z0"/>
    <w:qFormat/>
    <w:rPr>
      <w:rFonts w:eastAsia="Times New Roman" w:cs="Arial"/>
      <w:b w:val="false"/>
    </w:rPr>
  </w:style>
  <w:style w:type="character" w:styleId="WW8Num5z0">
    <w:name w:val="WW8Num5z0"/>
    <w:qFormat/>
    <w:rPr>
      <w:rFonts w:eastAsia="Times New Roman" w:cs="Arial"/>
      <w:b w:val="false"/>
    </w:rPr>
  </w:style>
  <w:style w:type="character" w:styleId="WW8Num7z0">
    <w:name w:val="WW8Num7z0"/>
    <w:qFormat/>
    <w:rPr>
      <w:rFonts w:ascii="Century Gothic" w:hAnsi="Century Gothic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cs="Times New Roman"/>
      <w:b/>
      <w:color w:val="000000"/>
      <w:sz w:val="18"/>
    </w:rPr>
  </w:style>
  <w:style w:type="character" w:styleId="WW8Num10z0">
    <w:name w:val="WW8Num10z0"/>
    <w:qFormat/>
    <w:rPr>
      <w:rFonts w:eastAsia="Times New Roman" w:cs="Arial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Drzazga Ewa</cp:lastModifiedBy>
  <cp:lastPrinted>2019-02-07T08:59:00Z</cp:lastPrinted>
  <dcterms:modified xsi:type="dcterms:W3CDTF">2024-10-07T10:06:00Z</dcterms:modified>
  <cp:revision>164</cp:revision>
  <dc:subject/>
  <dc:title>ZAŁĄCZNIK NR 9</dc:title>
</cp:coreProperties>
</file>