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Zakup usług dla systemu SSW (System szacowania wynagrodzeń za korzystanie z nieruchomości na potrzeby prac remontowych, ustanowienia służebności przesyłu oraz bezumownego korzystania z gruntu)"</w:t>
      </w:r>
      <w:r>
        <w:rPr>
          <w:rFonts w:cs="Century Gothic" w:ascii="Century Gothic" w:hAnsi="Century Gothic"/>
          <w:sz w:val="20"/>
        </w:rPr>
        <w:t xml:space="preserve"> – nr postępowania: NP/2024/10/0780/PS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. 1 pkt 2) ppkt 2.4.2) SWZ – co najmniej 1 (jedna) osoba posiadająca aktualne uprawnienia zawodowe w zakresie szacowania nieruchomości, o których mowa w ustawie z dnia 21 sierpnia 1997 r. o gospodarce nieruchomościami (tekst jedn. Dz. U. z 2020 r.  poz. 1990 ze zm.) lub odpowiadające im aktualne uprawnienia zawodowe wydane na podstawie uprzednio obowiązujących przepisów prawa,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Dz. U. z 2023 r. poz. 334 z późn. zm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Zakres wykonywanych czynności przy realizacji zamówienia:</w:t>
              <w:tab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381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7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4-10-08T09:33:00Z</dcterms:modified>
  <cp:revision>3</cp:revision>
  <dc:subject/>
  <dc:title>ZAŁĄCZNIK NR 9</dc:title>
</cp:coreProperties>
</file>