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Century Gothic" w:ascii="Century Gothic" w:hAnsi="Century Gothic"/>
          <w:b/>
          <w:bCs/>
          <w:sz w:val="20"/>
        </w:rPr>
        <w:t xml:space="preserve">„Wykonanie robót budowlanych w zakresie remontu armatury śluzy na ZZUP Siedlin II i ZZU Główina” </w:t>
      </w:r>
      <w:r>
        <w:rPr>
          <w:rFonts w:cs="Century Gothic" w:ascii="Century Gothic" w:hAnsi="Century Gothic"/>
          <w:sz w:val="20"/>
        </w:rPr>
        <w:t xml:space="preserve">– nr postępowania: NP/2024/09/0722/REM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 ust. 1 pkt 2.4) ppkt 2.4.2) SWZ)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posiadająca uprawnienia budowlane do kierowania robotami budowlanymi bez ograniczeń w specjalności instalacyjnej w zakresie sieci, instalacji i urządzeń cieplnych, wentylacyjnych, gazowych, wodociągowych i kanalizacyjnych  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świadczamy, że osoba wskazana do pełnienia niniejszej funkcji jest wpisana na listę członków: 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doświadczenie 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świadczamy, że osoba wskazana do pełnienia niniejszej funkcji posiada doświadczenie zawodowe,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 xml:space="preserve"> w tym w ciągu ostatnich 5 lat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przed upływem terminu składania ofert, zdobyła doświadczenie w kierowaniu robotami na stanowisku: Kierownika Budowy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lub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Kierownika Robót 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przy realizacji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 xml:space="preserve">remontu: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 xml:space="preserve"> TAK/NIE*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>i/lub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 xml:space="preserve">budowy: 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TAK/NIE*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>i/l</w:t>
            </w: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 xml:space="preserve">ub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 xml:space="preserve">przebudowy: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TAK/NIE*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>- rurociągu do przesyłu paliw płynnych lub gazowych:</w:t>
            </w: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</w:rPr>
              <w:t>TAK / NIE*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rial" w:ascii="Century Gothic" w:hAnsi="Century Gothic"/>
                <w:bCs/>
                <w:color w:val="000000"/>
                <w:sz w:val="16"/>
                <w:szCs w:val="16"/>
              </w:rPr>
              <w:t>z rur stalowych o średnicy DN 200 lub większej:</w:t>
            </w: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  <w:t xml:space="preserve"> TAK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zamówienia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 xml:space="preserve">* </w:t>
      </w:r>
      <w:r>
        <w:rPr>
          <w:rFonts w:cs="Arial" w:ascii="Century Gothic" w:hAnsi="Century Gothic"/>
          <w:sz w:val="16"/>
          <w:szCs w:val="16"/>
          <w:lang w:val="pl-PL"/>
        </w:rPr>
        <w:t>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 xml:space="preserve">Jednocześnie, </w:t>
      </w: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>, ż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nie wymaga dołączenia do Wykazu dokumentów potwierdzających ww. uprawnień i 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06:00Z</dcterms:created>
  <dc:creator>azientek</dc:creator>
  <dc:description/>
  <cp:keywords/>
  <dc:language>en-US</dc:language>
  <cp:lastModifiedBy>Krawczyk Marta</cp:lastModifiedBy>
  <cp:lastPrinted>2019-02-07T08:59:00Z</cp:lastPrinted>
  <dcterms:modified xsi:type="dcterms:W3CDTF">2024-09-25T12:51:00Z</dcterms:modified>
  <cp:revision>11</cp:revision>
  <dc:subject/>
  <dc:title>ZAŁĄCZNIK NR 9</dc:title>
</cp:coreProperties>
</file>