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b/>
        </w:rPr>
        <w:t xml:space="preserve">                                               </w:t>
      </w:r>
      <w:r>
        <w:rPr/>
        <w:t xml:space="preserve">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Załącznik nr 2 do SWZ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KONSERWACJA, PRZEGLĄDY, NAPRAWY URZĄDZEŃ I WYPOSAŻENIA OBIEKTÓW ADMINISTRACYJNYCH Operatora Gazociągów Przesyłowych GAZ-SYSTEM S.A. Oddział           w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Gdańsku w okresie 36 miesięcy od zawarcia umowy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Charakterystyka zamówienia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Prowadzenie kontroli działania, konserwacji, przeglądów oraz innych czynności mających na celu zapewnienie pełnej sprawności funkcjonowania obiektów administracyjnych Oddziału w Gdańsku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 wartość usługi winien być wkalkulowany transport związany z dojazdem do obiektów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ZADANIE I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</w:t>
      </w:r>
      <w:r>
        <w:rPr>
          <w:rFonts w:cs="Century Gothic" w:ascii="Century Gothic" w:hAnsi="Century Gothic"/>
          <w:b/>
          <w:sz w:val="20"/>
          <w:szCs w:val="20"/>
        </w:rPr>
        <w:t>Miejsce wykonania usługi: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Budynek Gdańsk ul. Wałowa 47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Budynek Gdańsk ul. Podstoczna 10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Budynek Gdańsk ul. Podstoczna 11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Budynek Gdańsk ul. Podstoczna 15</w:t>
      </w:r>
    </w:p>
    <w:p>
      <w:pPr>
        <w:pStyle w:val="Akapitzlist"/>
        <w:numPr>
          <w:ilvl w:val="0"/>
          <w:numId w:val="6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Wiata GPT, Gdańsk ul. Podstoczna 15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Eksploatacja instalacji i urządzeń elektroenergetycznych.</w:t>
      </w:r>
      <w:r>
        <w:rPr>
          <w:rFonts w:cs="Century Gothic" w:ascii="Century Gothic" w:hAnsi="Century Gothic"/>
          <w:sz w:val="20"/>
          <w:szCs w:val="20"/>
        </w:rPr>
        <w:t xml:space="preserve"> (dokumentacja do wglądu u Zamawiającego)</w:t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ieżąca eksploatacja instalacji i urządzeń elektroenergetycznych:</w:t>
      </w:r>
    </w:p>
    <w:p>
      <w:pPr>
        <w:pStyle w:val="Normal"/>
        <w:ind w:left="122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Oględziny i sprawdzenie i prawidłowości pracy zasilaczy UPS – raz w miesiącu podczas próby działania zasilania awaryjnego :</w:t>
      </w:r>
    </w:p>
    <w:p>
      <w:pPr>
        <w:pStyle w:val="Normal"/>
        <w:numPr>
          <w:ilvl w:val="3"/>
          <w:numId w:val="1"/>
        </w:numPr>
        <w:ind w:left="1134" w:hanging="425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coPower DPA 3x25 kVA i 2x20 kVA (budynek Gdańsk ul. Wałowa 47)</w:t>
      </w:r>
    </w:p>
    <w:p>
      <w:pPr>
        <w:pStyle w:val="Normal"/>
        <w:numPr>
          <w:ilvl w:val="3"/>
          <w:numId w:val="1"/>
        </w:numPr>
        <w:ind w:left="1134" w:hanging="425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erware 9155 (budynek Gdańsk ul. Podstoczna 11)</w:t>
      </w:r>
    </w:p>
    <w:p>
      <w:pPr>
        <w:pStyle w:val="Normal"/>
        <w:numPr>
          <w:ilvl w:val="3"/>
          <w:numId w:val="1"/>
        </w:numPr>
        <w:ind w:left="1134" w:hanging="425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PS MST 30.20  10kVA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budynek Gdańsk ul. Podstoczna 15)</w:t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prawdzenie działania wyłączników przeciwpożarowych budynków oraz wyłączników UPS – 1 raz w roku w miesiącu maju.</w:t>
      </w:r>
    </w:p>
    <w:p>
      <w:pPr>
        <w:pStyle w:val="Normal"/>
        <w:ind w:left="792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bookmarkStart w:id="0" w:name="_Hlk158374334"/>
      <w:bookmarkStart w:id="1" w:name="_Hlk158374334"/>
      <w:bookmarkEnd w:id="1"/>
    </w:p>
    <w:p>
      <w:pPr>
        <w:pStyle w:val="Normal"/>
        <w:numPr>
          <w:ilvl w:val="1"/>
          <w:numId w:val="1"/>
        </w:numPr>
        <w:jc w:val="both"/>
        <w:rPr/>
      </w:pPr>
      <w:bookmarkStart w:id="2" w:name="_Hlk158374334"/>
      <w:bookmarkEnd w:id="2"/>
      <w:r>
        <w:rPr>
          <w:rFonts w:cs="Century Gothic" w:ascii="Century Gothic" w:hAnsi="Century Gothic"/>
          <w:bCs/>
          <w:sz w:val="20"/>
          <w:szCs w:val="20"/>
        </w:rPr>
        <w:t>Wykonanie pomiarów instalacji elektrycznych i odgromowych (</w:t>
      </w:r>
      <w:r>
        <w:rPr>
          <w:rFonts w:cs="Century Gothic" w:ascii="Century Gothic" w:hAnsi="Century Gothic"/>
          <w:sz w:val="20"/>
          <w:szCs w:val="20"/>
        </w:rPr>
        <w:t xml:space="preserve">Budynek Gdańsk: ul. Podstoczna 11– w terminie wskazanym przez Zamawiającego) </w:t>
      </w:r>
      <w:r>
        <w:rPr>
          <w:rFonts w:cs="Century Gothic" w:ascii="Century Gothic" w:hAnsi="Century Gothic"/>
          <w:bCs/>
          <w:sz w:val="20"/>
          <w:szCs w:val="20"/>
        </w:rPr>
        <w:t>w zakresie:</w:t>
      </w:r>
    </w:p>
    <w:p>
      <w:pPr>
        <w:pStyle w:val="Normal"/>
        <w:numPr>
          <w:ilvl w:val="2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miarów rezystencji izolacji instalacji i urządzeń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Badania samoczynnego wyłączenia zasilania</w:t>
      </w:r>
    </w:p>
    <w:p>
      <w:pPr>
        <w:pStyle w:val="Normal"/>
        <w:numPr>
          <w:ilvl w:val="2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dania skuteczności ochrony przeciwporażeniowej</w:t>
      </w:r>
    </w:p>
    <w:p>
      <w:pPr>
        <w:pStyle w:val="Normal"/>
        <w:numPr>
          <w:ilvl w:val="2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dania zadziałania wyłączników różnicowoprądowych</w:t>
      </w:r>
    </w:p>
    <w:p>
      <w:pPr>
        <w:pStyle w:val="Normal"/>
        <w:numPr>
          <w:ilvl w:val="2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dania urządzeń piorunochronnych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bchód budynków wraz z kontrolą rozdzielni elektrycznych i oględzin zainstalowanych źródeł światła – 2x w miesiącu</w:t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Eksploatacja instalacji nawadniania, konserwacja pomp i hydroforów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dokumentacja do wglądu u Zamawiającego)</w:t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ieżąca eksploatacja systemu nawodnienia terenu przy budynku Gdańsk ul. Wałowa 47 prowadzona w miesiącach od kwietnia do października włącznie z przygotowaniem systemu do okresu zimowego - system nawodnienia terenu – Weathermatic SmartLin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Przegląd, konserwacja pomp odwodnienia budynków Gdańsk ul. Wałowa 47 i Podstoczna 10, 11 -  7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zt. – przeprowadzana 1 raz w miesiącu</w:t>
      </w:r>
    </w:p>
    <w:p>
      <w:pPr>
        <w:pStyle w:val="Normal"/>
        <w:ind w:left="284" w:firstLine="425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Pompy odwodnienia budynków:</w:t>
      </w:r>
    </w:p>
    <w:p>
      <w:pPr>
        <w:pStyle w:val="Normal"/>
        <w:ind w:left="709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dynek Gdańsk ul. Wałowa 47 – 2 szt. Grundfos KP 150</w:t>
      </w:r>
    </w:p>
    <w:p>
      <w:pPr>
        <w:pStyle w:val="Normal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dynek Gdańsk ul. Podstoczna 10 i 11</w:t>
      </w:r>
    </w:p>
    <w:p>
      <w:pPr>
        <w:pStyle w:val="Normal"/>
        <w:ind w:firstLine="1134"/>
        <w:jc w:val="both"/>
        <w:rPr/>
      </w:pPr>
      <w:r>
        <w:rPr>
          <w:rFonts w:cs="Century Gothic" w:ascii="Century Gothic" w:hAnsi="Century Gothic"/>
          <w:sz w:val="20"/>
          <w:szCs w:val="20"/>
        </w:rPr>
        <w:t>- 2 szt. Grundfos AP 12.40.08A1</w:t>
      </w:r>
    </w:p>
    <w:p>
      <w:pPr>
        <w:pStyle w:val="Normal"/>
        <w:ind w:firstLine="113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2 szt. Grundfos KP 150-A1</w:t>
      </w:r>
    </w:p>
    <w:p>
      <w:pPr>
        <w:pStyle w:val="Normal"/>
        <w:ind w:left="792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Wymiana – czyszczenie filtrów wody w budynkach Gdańsk ul. Wałowa 47 i Podstoczna 10, 11,  Podstoczna 15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-</w:t>
      </w:r>
      <w:r>
        <w:rPr>
          <w:rFonts w:cs="Century Gothic" w:ascii="Century Gothic" w:hAnsi="Century Gothic"/>
          <w:sz w:val="20"/>
          <w:szCs w:val="20"/>
        </w:rPr>
        <w:t xml:space="preserve"> 1 raz w roku (listopad)</w:t>
      </w:r>
    </w:p>
    <w:p>
      <w:pPr>
        <w:pStyle w:val="Normal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Filtry wody</w:t>
      </w:r>
    </w:p>
    <w:p>
      <w:pPr>
        <w:pStyle w:val="Normal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dynek Gdańsk ul. Podstoczna 10 – filtr węglowy USTM BL 10 </w:t>
      </w:r>
    </w:p>
    <w:p>
      <w:pPr>
        <w:pStyle w:val="Normal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dynek Gdańsk ul. Podstoczna 11 – filtr węglowy USTM BL 10</w:t>
      </w:r>
    </w:p>
    <w:p>
      <w:pPr>
        <w:pStyle w:val="Normal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dynek Gdańsk ul. Wałowa 47:</w:t>
      </w:r>
    </w:p>
    <w:p>
      <w:pPr>
        <w:pStyle w:val="Normal"/>
        <w:ind w:firstLine="113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- filtr do wody z płukaniem wstecznym typ F76F DN65 PN16 HONEYWELL</w:t>
      </w:r>
    </w:p>
    <w:p>
      <w:pPr>
        <w:pStyle w:val="Normal"/>
        <w:ind w:firstLine="113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- filtr wstępny EPUROIT DN 25 typ I-25-50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entury Gothic" w:cs="Century Gothic" w:ascii="Century Gothic" w:hAnsi="Century Gothic"/>
          <w:color w:val="FF0000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 xml:space="preserve">budynek Gdańsk ul. Podstoczna 15  - zmiękczacz jonowymienny Online new Przegląd, konserwacja hydroforu grundfos Hydro multi-e + 2 pompy cme5-04 w budynku Gdańsk ul. Podstoczna 15 -prowadzona 1 raz w miesiącu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Wykonanie czynności eksploatacyjnych stacji transformatorowej 15/04 kV T-16363 „Podstoczna Gaz - System” </w:t>
      </w:r>
      <w:r>
        <w:rPr>
          <w:rFonts w:cs="Century Gothic" w:ascii="Century Gothic" w:hAnsi="Century Gothic"/>
          <w:sz w:val="20"/>
          <w:szCs w:val="20"/>
        </w:rPr>
        <w:t>(dokumentacja do wglądu u Zamawiającego) comiesięczne oględzi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Wykonywanie czynności eksploatacyjnych agregatów prądotwórczych </w:t>
      </w:r>
      <w:r>
        <w:rPr>
          <w:rFonts w:cs="Century Gothic" w:ascii="Century Gothic" w:hAnsi="Century Gothic"/>
          <w:sz w:val="20"/>
          <w:szCs w:val="20"/>
        </w:rPr>
        <w:t>wraz z ich próbnym uruchomieniem (próbne uruchomienie  raz w miesiącu, praca ok. 30 min) - paliwo w gestii Zamawiającego.</w:t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dynek Wałowa 47 - agregat prądotwórczy Teksan model TJ232DW</w:t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dynek Podstoczna 11 - agregat prądotwórczy GAPPA GF3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ozostałe prace konserwacyjne i gospodarcze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ęczne czyszczenie i połaci dachu budynków Gdańsk ul. Wałowa 47(papa)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i Podstoczna 15(membrana PVC)  powierzchnia około 2X810 m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2 razy w roku w terminie wskazanym przez Zamawiającego (kwiecień, październik) -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Wszelkie prace związane ze zmianą ustawienia mebli, urządzeń i wyposażenia (około 600 rbh – rozliczanych powykonawczo w oparciu o rzeczywista ilość godzin potwierdzona przez zamawiającego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Style w:val="CharStyle7"/>
          <w:rFonts w:eastAsia="Times New Roman" w:cs="Times New Roman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Style w:val="CharStyle7"/>
          <w:b/>
          <w:bCs/>
          <w:sz w:val="20"/>
          <w:szCs w:val="20"/>
        </w:rPr>
        <w:t xml:space="preserve">Zgłaszanie Zamawiającemu wszelkich usterek, awarii czy uszkodzeń 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mogących mieć wpływ na bezpieczeństwo ludzi, obiektów</w:t>
      </w:r>
      <w:r>
        <w:rPr>
          <w:rStyle w:val="CharStyle7"/>
          <w:b/>
          <w:bCs/>
          <w:sz w:val="20"/>
          <w:szCs w:val="20"/>
        </w:rPr>
        <w:t xml:space="preserve">, instalacji i urządzeń technicznych, zauważonych w trakcie i w związku z wykonywanymi usługami. </w:t>
      </w:r>
    </w:p>
    <w:p>
      <w:pPr>
        <w:pStyle w:val="Normal"/>
        <w:ind w:left="284" w:hanging="0"/>
        <w:jc w:val="both"/>
        <w:rPr>
          <w:rStyle w:val="CharStyle7"/>
          <w:rFonts w:eastAsia="Times New Roman" w:cs="Times New Roman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twierdzone uszkodzenia, awarie należy natychmiastowo zgłaszać do pracownika Działu Zarządzania Nieruchomościami Administracyjnymi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ind w:left="284" w:hanging="284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ZADANIE II</w:t>
      </w:r>
    </w:p>
    <w:p>
      <w:pPr>
        <w:pStyle w:val="Normal"/>
        <w:tabs>
          <w:tab w:val="clear" w:pos="708"/>
          <w:tab w:val="left" w:pos="6480" w:leader="none"/>
        </w:tabs>
        <w:ind w:left="284" w:hanging="284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</w:t>
      </w:r>
      <w:r>
        <w:rPr>
          <w:rFonts w:cs="Century Gothic" w:ascii="Century Gothic" w:hAnsi="Century Gothic"/>
          <w:b/>
          <w:sz w:val="20"/>
          <w:szCs w:val="20"/>
        </w:rPr>
        <w:t>Miejsce wykonania usług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Budynek administracyjno – socjalno – warsztatowo – garażowy Grudziądz ul. Mickiewicza 3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Budynek magazynu Grudziądz ul. Mickiewicza 34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Eksploatacja instalacji i urządzeń elektroenergetycznych.</w:t>
      </w:r>
      <w:r>
        <w:rPr>
          <w:rFonts w:cs="Century Gothic" w:ascii="Century Gothic" w:hAnsi="Century Gothic"/>
          <w:sz w:val="20"/>
          <w:szCs w:val="20"/>
        </w:rPr>
        <w:t xml:space="preserve"> (dokumentacja do wglądu u Zamawiającego)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eżąca eksploatacja instalacji i urządzeń elektroenergetycznych: </w:t>
      </w:r>
    </w:p>
    <w:p>
      <w:pPr>
        <w:pStyle w:val="Normal"/>
        <w:numPr>
          <w:ilvl w:val="2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bchód budynków wraz z kontrolą rozdzielni elektrycznych i oględzin zainstalowanych źródeł światła – 2 x w miesiącu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prawdzenie działania wyłączników przeciwpożarowych budynków oraz wyłączników UPS – 1 raz w roku w miesiącu maju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Stwierdzone uszkodzenia, awarie należy natychmiastowo zgłaszać do pracownika Działu Zarządzania Nieruchomościami Administracyjnymi 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ZADANIE III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</w:t>
      </w:r>
      <w:r>
        <w:rPr>
          <w:rFonts w:cs="Century Gothic" w:ascii="Century Gothic" w:hAnsi="Century Gothic"/>
          <w:b/>
          <w:sz w:val="20"/>
          <w:szCs w:val="20"/>
        </w:rPr>
        <w:t>Miejsce wykonania usługi:</w:t>
      </w:r>
    </w:p>
    <w:p>
      <w:pPr>
        <w:pStyle w:val="Akapitzlist"/>
        <w:ind w:left="0" w:hanging="0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Budynek Terenowej Jednostki Eksploatacji Gustorzyn gm. Brześć Kujawski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Eksploatacja instalacji grzewczych, gazowych, i elektrycznych  </w:t>
      </w:r>
      <w:r>
        <w:rPr>
          <w:rFonts w:cs="Century Gothic" w:ascii="Century Gothic" w:hAnsi="Century Gothic"/>
          <w:sz w:val="20"/>
          <w:szCs w:val="20"/>
        </w:rPr>
        <w:t>(dokumentacja do wglądu u Zamawiającego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Bieżąca eksploatacja instalacji i urządzeń elektroenergetycznych: 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bchód budynków wraz z kontrolą rozdzielni elektrycznych i oględzin zainstalowanych źródeł światła – 2 x w miesiącu</w:t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prawdzenie działania wyłączników przeciwpożarowych budynków oraz wyłączników UPS – 1 raz w roku w miesiącu maju </w:t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miana – czyszczenie filtrów wody w budynku </w:t>
      </w:r>
      <w:r>
        <w:rPr>
          <w:rFonts w:cs="Century Gothic" w:ascii="Century Gothic" w:hAnsi="Century Gothic"/>
          <w:color w:val="000000"/>
          <w:sz w:val="20"/>
          <w:szCs w:val="20"/>
        </w:rPr>
        <w:t>-</w:t>
      </w:r>
      <w:r>
        <w:rPr>
          <w:rFonts w:cs="Century Gothic" w:ascii="Century Gothic" w:hAnsi="Century Gothic"/>
          <w:sz w:val="20"/>
          <w:szCs w:val="20"/>
        </w:rPr>
        <w:t xml:space="preserve"> 1 raz w roku w terminie wskazanym przez Zamawiającego (np. listopad)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twierdzone uszkodzenia, awarie należy natychmiastowo zgłaszać do pracownika Działu Zarządzania Nieruchomościami Administracyjnymi </w:t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 xml:space="preserve">ZADANIE IV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Usuwanie usterek i awarii oraz dodatkowe prace w lokalizacjach Gdańsk, Grudziądz i Gustorzyn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bCs/>
          <w:color w:val="000000"/>
          <w:sz w:val="20"/>
          <w:szCs w:val="20"/>
        </w:rPr>
        <w:t>Przedłożenie oferty wykonania prac związanych z usunięciem usterek zgłoszonych przez pracownika administracji z uwzględnieniem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entury Gothic" w:ascii="Century Gothic" w:hAnsi="Century Gothic"/>
          <w:bCs/>
          <w:color w:val="000000"/>
          <w:sz w:val="20"/>
          <w:szCs w:val="20"/>
        </w:rPr>
        <w:t>proponowanego terminu usunięcia usterki (awarii) od otrzymania zamówienia do przystąpienia do prac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  <w:t xml:space="preserve">wysokość marży na materiały potrzebne do prac wraz z kosztami zakupu 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  <w:t>koszt roboczogodziny pracownika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  <w:t>kosztu netto pracy sprzętu specjalistycznego (np. podnośnika koszowego)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0"/>
          <w:sz w:val="20"/>
          <w:szCs w:val="20"/>
        </w:rPr>
        <w:t>Szacunkowa ilość rbh na usuwanie usterek i prace dodatkowe  800h/12 miesię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32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bCs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CharStyle7">
    <w:name w:val="CharStyle7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52:00Z</dcterms:created>
  <dc:creator>Kwolek</dc:creator>
  <dc:description/>
  <cp:keywords/>
  <dc:language>en-US</dc:language>
  <cp:lastModifiedBy>Saganowska Renata</cp:lastModifiedBy>
  <cp:lastPrinted>2020-12-08T14:47:00Z</cp:lastPrinted>
  <dcterms:modified xsi:type="dcterms:W3CDTF">2024-08-02T11:14:00Z</dcterms:modified>
  <cp:revision>5</cp:revision>
  <dc:subject/>
  <dc:title>ZAKRES PRAC DO UMOWY O ŚWIADCZENIE USŁUG KONSERWACJI SYSTEMÓW ALARMOWYCH</dc:title>
</cp:coreProperties>
</file>