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„Konserwacja, przeglądy i naprawy urządzeń i wyposażenia obiektów administracyjnych w Gdańsku, TJE Grudziądz i Gustorzyn 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4/07/0544/PW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>że dysponujemy lub będziemy dysponować osobami zdolnymi do wykonania zamówienia, które będą uczestniczyć w wykonywaniu Zamówienia [zgodnie z warunkiem określonym w Rozdziale VI ust. 1 pkt 2 ppkt 2.4) ppkt 2.4.2) SWZ], tj.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ind w:left="36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111"/>
        <w:gridCol w:w="6469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Co najmniej 1 osobą zajmującą się eksploatacją urządzeń, instalacji i sieci na stanowisku 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eksploatacji w zakresie obsługi, konserwacji, remontów, montażu, prac kontrolno – pomiarowych dla następujących urządzeń, instalacji i sieci:  </w:t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……………………………………………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Nr uprawnień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Grupa 3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4 – sieci gazowe, rozdzielcze o ciśnieniu nie wyższym niż 0,5 M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5 – sieci gazowe przesyłowe o ciśnieniu powyżej 0,5 M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6 – urządzenia, instalacje gazowe o ciśnieniu nie wyższym niż 5 k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7 – urządzenia, instalacje gazowe o ciśnieniu powyżej 5 k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8 – przemysłowe odbiorniki paliw gazowych o mocy powyżej 50 k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pkt. 10 – AKP, urządzenia sterowania do sieci, urządzeń i instalacji wymienionych w punktach 4, 5, 6, 7, 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/NIE*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dstawa do dysponowani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iCs/>
                <w:color w:val="000000"/>
                <w:sz w:val="16"/>
                <w:szCs w:val="16"/>
              </w:rPr>
              <w:t>(np. umowa o pracę lub inny stosunek cywilno-prawny potwierdzający dysponowanie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Co najmniej 1 osobą zajmującą się eksploatacją urządzeń, instalacji i sieci na stanowisku dozoru w zakresie obsługi, konserwacji, remontów, montażu, prac kontrolno – pomiarowych dla następujących urządzeń, instalacji i sieci:</w:t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……………………………………………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Nr uprawnień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Grupa 3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4 – sieci gazowe, rozdzielcze o ciśnieniu nie wyższym niż 0,5 M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5 – sieci gazowe przesyłowe o ciśnieniu powyżej 0,5 M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6 – urządzenia, instalacje gazowe o ciśnieniu nie wyższym niż 5 k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7 – urządzenia, instalacje gazowe o ciśnieniu powyżej 5 kP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8 – przemysłowe odbiorniki paliw gazowych o mocy powyżej 50 k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pkt. 10 – AKP, urządzenia sterowania do sieci, urządzeń i instalacji wymienionych w punktach 4, 5, 6, 7, 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dstawa do dysponowani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(np. umowa o pracę lub inny stosunek cywilno-prawny potwierdzający dysponowanie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112"/>
        <w:gridCol w:w="6470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C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 najmniej 1 osobą zajmującą się eksploatacją urządzeń, instalacji i sieci na stanowisku eksploatacji w zakresie obsługi, konserwacji, remontów, montażu, prac kontrolno – pomiarowych dla następujących urządzeń, instalacji i sieci:</w:t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……………………………………………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Nr uprawnień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Grupa 1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2 – urządzenia, instalacje i sieci elektroenergetyczne o napięciu nie wyższym niż 1 kV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3 – urządzenia, instalacje i sieci o napięciu znamionowym powyżej 1 kV do 15 kV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4 – zespoły prądotwórcze o mocy powyżej 50 k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5 – urządzenia elektrotermiczn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7 – sieci elektrycznego oświetlenia ulicznego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9 – elektryczne urządzenia w wykonaniu przeciwwybuchowym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pkt. 10 – aparatura kontrolno pomiarowa oraz urządzenia i instalacje automatycznej regulacji, sterowania i zabezpieczeń urządzeń i instalacji wymienionych w punktach 2, 3, 4, 5, 7, 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/NIE*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dstawa do dysponowani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(np. umowa o pracę lub inny stosunek cywilno-prawny potwierdzający dysponowanie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co najmniej 1 osobą zajmującą się eksploatacją urządzeń, instalacji i sieci na stanowisku dozoru w zakresie obsługi, konserwacji, remontów, montażu, prac kontrolno – pomiarowych dla następujących urządzeń, instalacji i sieci:</w:t>
            </w:r>
          </w:p>
        </w:tc>
      </w:tr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……………………………………………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Nr uprawnień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Grupa 1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2 – urządzenia, instalacje i sieci elektroenergetyczne o napięciu nie wyższym niż 1 kV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3 – urządzenia, instalacje i sieci o napięciu znamionowym powyżej 1 kV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4 – zespoły prądotwórcze o mocy powyżej 50 k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 xml:space="preserve">pkt. 5 – urządzenia elektrotermiczn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pkt. 7 – sieci elektrycznego oświetlenia uliczneg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pkt. 9 – elektryczne urządzenia w wykonaniu przeciwwybuchowym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pkt. 10 – aparatura kontrolno pomiarowa oraz urządzenia i instalacje automatycznej regulacji, sterowania i zabezpieczeń urządzeń i instalacji wymienionych w punktach 2, 3, 4, 5, 7, 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Podstawa do dysponowani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(np. umowa o pracę lub inny stosunek cywilno-prawny potwierdzający dysponowanie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ind w:firstLine="709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Century Gothic" w:hAnsi="Century Gothic"/>
          <w:b/>
          <w:color w:val="000000"/>
          <w:sz w:val="20"/>
        </w:rPr>
        <w:t>OŚWIADCZAMY</w:t>
      </w:r>
      <w:r>
        <w:rPr>
          <w:rFonts w:cs="Arial" w:ascii="Century Gothic" w:hAnsi="Century Gothic"/>
          <w:color w:val="000000"/>
          <w:sz w:val="20"/>
        </w:rPr>
        <w:t>, że osoby, które będą uczestniczyć w wykonywaniu Zamówienia, posiadają wymagane uprawnienia, jeżeli ustawy nakładają obowiązek posiadania takich uprawnień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lang w:val="cs-CZ"/>
        </w:rPr>
      </w:pPr>
      <w:r>
        <w:rPr>
          <w:rFonts w:cs="Arial" w:ascii="Century Gothic" w:hAnsi="Century Gothic"/>
          <w:color w:val="000000"/>
          <w:sz w:val="20"/>
          <w:lang w:val="cs-CZ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lang w:val="cs-CZ"/>
        </w:rPr>
      </w:pPr>
      <w:r>
        <w:rPr>
          <w:rFonts w:cs="Arial" w:ascii="Century Gothic" w:hAnsi="Century Gothic"/>
          <w:color w:val="000000"/>
          <w:lang w:val="cs-CZ"/>
        </w:rPr>
      </w:r>
    </w:p>
    <w:p>
      <w:pPr>
        <w:pStyle w:val="Zwykytekst"/>
        <w:spacing w:lineRule="auto" w:line="276"/>
        <w:jc w:val="both"/>
        <w:rPr/>
      </w:pPr>
      <w:r>
        <w:rPr>
          <w:rFonts w:cs="Arial" w:ascii="Century Gothic" w:hAnsi="Century Gothic"/>
          <w:b/>
          <w:sz w:val="18"/>
          <w:szCs w:val="18"/>
        </w:rPr>
        <w:t>W przypadku, gdy Wykonawca wykazując spełnianie warunku polega na</w:t>
      </w:r>
      <w:r>
        <w:rPr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 xml:space="preserve">osobach zdolnych do wykonania Zamówienia innych podmiotów, na zasadach określonych w Rozdziale VI ust. 4 SWZ, </w:t>
      </w:r>
      <w:bookmarkStart w:id="0" w:name="_Hlk172882480"/>
      <w:r>
        <w:rPr>
          <w:rFonts w:cs="Arial" w:ascii="Century Gothic" w:hAnsi="Century Gothic"/>
          <w:b/>
          <w:sz w:val="18"/>
          <w:szCs w:val="18"/>
        </w:rPr>
        <w:t>do oferty należy dołączyć</w:t>
      </w:r>
      <w:bookmarkEnd w:id="0"/>
      <w:r>
        <w:rPr>
          <w:rFonts w:cs="Arial" w:ascii="Century Gothic" w:hAnsi="Century Gothic"/>
          <w:b/>
          <w:sz w:val="18"/>
          <w:szCs w:val="18"/>
        </w:rPr>
        <w:t>: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entury Gothic" w:hAnsi="Century Gothic"/>
          <w:b/>
          <w:sz w:val="18"/>
          <w:szCs w:val="18"/>
        </w:rPr>
        <w:t>zobowiązanie tych podmiotów do oddania Wykonawcy do dyspozycji niezbędnych zasobów na okres korzystania z nich przy wykonywaniu zamówienia (zgodnie z treścią Załącznika nr 6 do SWZ). Wykonawca jest zobowiązany wykazać Zamawiającemu, iż ww. zobowiązanie zostało podpisane przez osobę lub osoby uprawnione do reprezentacji tego podmiotu, lub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inny dokument, z którego będzie jednoznacznie wynikać, że Wykonawca będzie dysponował zasobami podmiotów w stopniu niezbędnym dla należytego wykonania zamówienia a także, że stosunek łączący go z tymi podmiotami gwarantuje rzeczywisty dostęp do ich zasobów. 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  <w:lang w:val="pl-PL"/>
        </w:rPr>
      </w:pPr>
      <w:r>
        <w:rPr>
          <w:rFonts w:cs="Arial" w:ascii="Century Gothic" w:hAnsi="Century Gothic"/>
          <w:b/>
          <w:sz w:val="18"/>
          <w:szCs w:val="18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  <w:szCs w:val="18"/>
          <w:lang w:val="pl-PL"/>
        </w:rPr>
      </w:pPr>
      <w:r>
        <w:rPr>
          <w:rFonts w:cs="Arial" w:ascii="Century Gothic" w:hAnsi="Century Gothic"/>
          <w:sz w:val="20"/>
          <w:szCs w:val="18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b/>
          <w:b/>
          <w:b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  <w:t xml:space="preserve">UWAGA: </w:t>
      </w:r>
    </w:p>
    <w:p>
      <w:pPr>
        <w:pStyle w:val="TextBody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Zamawiający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dopuszcza </w:t>
      </w:r>
      <w:r>
        <w:rPr>
          <w:rFonts w:cs="Arial" w:ascii="Century Gothic" w:hAnsi="Century Gothic"/>
          <w:sz w:val="18"/>
          <w:szCs w:val="18"/>
        </w:rPr>
        <w:t xml:space="preserve">możliwość łączenia ww. funkcji dla pracowników wykonujących prace na stanowisku dozoru tj. punkt b) i punkt d). W takim przypadku osoba wskazana do pełnienia kilku funkcji musi wykazać się odpowiednimi dla wszystkich tych funkcji uprawnieniami. </w:t>
      </w:r>
    </w:p>
    <w:p>
      <w:pPr>
        <w:pStyle w:val="TextBody"/>
        <w:numPr>
          <w:ilvl w:val="0"/>
          <w:numId w:val="4"/>
        </w:numPr>
        <w:spacing w:lineRule="exact" w:line="30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Zamawiający dopuszcza możliwość łączenia ww. funkcji dla pracowników wykonujących prace eksploatacyjne tj. punkt a) i punkt c). W takim przypadku osoba wskazana do pełnienia kilku funkcji musi wykazać się odpowiednimi dla wszystkich tych funkcji uprawnieniami. </w:t>
      </w:r>
    </w:p>
    <w:p>
      <w:pPr>
        <w:pStyle w:val="TextBody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Zamawiający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nie dopuszcza </w:t>
      </w:r>
      <w:r>
        <w:rPr>
          <w:rFonts w:cs="Arial" w:ascii="Century Gothic" w:hAnsi="Century Gothic"/>
          <w:sz w:val="18"/>
          <w:szCs w:val="18"/>
        </w:rPr>
        <w:t>możliwości łączenia ww. funkcji dla pracowników  wykonujących prace dozoru i eksploatacji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Saganowska Renata</cp:lastModifiedBy>
  <cp:lastPrinted>2019-02-07T08:59:00Z</cp:lastPrinted>
  <dcterms:modified xsi:type="dcterms:W3CDTF">2024-08-02T11:45:00Z</dcterms:modified>
  <cp:revision>120</cp:revision>
  <dc:subject/>
  <dc:title>ZAŁĄCZNIK NR 9</dc:title>
</cp:coreProperties>
</file>