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26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>Wykonanie robót budowlanych w zakresie SRP Turbia”</w:t>
      </w:r>
      <w:r>
        <w:rPr>
          <w:rFonts w:cs="Century Gothic" w:ascii="Century Gothic" w:hAnsi="Century Gothic"/>
          <w:sz w:val="20"/>
        </w:rPr>
        <w:t xml:space="preserve"> – nr postępowania: NP/2024/06/0518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0" w:name="_Hlk136345929"/>
            <w:bookmarkEnd w:id="0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ierownik budowy – co najmniej 1 osoba posiadająca uprawnienia budowlane do kierowania robotami bez ograniczeń w specjalności instalacyjnej w zakresie sieci, instalacji i urządzeń cieplnych, wentylacyjnych, gazowych, wodociągowych i kanalizacyjnych oraz posiadająca uprawnienia do zajmowania się eksploatacją urządzeń, instalacji i sieci na stanowisku dozoru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959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bookmarkStart w:id="1" w:name="_Hlk170799132"/>
            <w:bookmarkStart w:id="2" w:name="_Hlk170799058"/>
            <w:bookmarkEnd w:id="1"/>
            <w:bookmarkEnd w:id="2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 posiadające uprawnienia do zajmowania się eksploatacją urządzeń, instalacji i sieci na stanowisku dozoru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bookmarkStart w:id="3" w:name="_Hlk170798918"/>
            <w:bookmarkEnd w:id="3"/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959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 posiadające uprawnienia do zajmowania się eksploatacją urządzeń, instalacji i sieci na stanowisku eksploatacji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1035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>co najmniej 1 osoba posiadająca uprawnienia spawalnicze zgodne z normą PN-EN-ISO-9606-1 wystawione lub potwierdzone przez Urząd Dozoru Technicznego wraz z uprawnieniami do zajmowania się eksploatacją urządzeń, instalacji i sieci na stanowisku eksploatacji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1035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a posiadająca aktualne kwalifikacje z zakresu nadzoru spawalniczego, tj. posiadającą aktualny certyfikat kompetencji europejskiego (EWE) lub międzynarodowego (IWE) inżyniera spawalnika, w przypadku certyfikatów obcojęzycznych wymagane tłumaczenie na język polski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..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19" w:top="670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Tochowicz Sylwia</cp:lastModifiedBy>
  <cp:lastPrinted>2024-07-02T07:58:00Z</cp:lastPrinted>
  <dcterms:modified xsi:type="dcterms:W3CDTF">2024-07-02T05:59:00Z</dcterms:modified>
  <cp:revision>168</cp:revision>
  <dc:subject/>
  <dc:title>ZAŁĄCZNIK NR 9</dc:title>
</cp:coreProperties>
</file>