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remontu i przebudowy odcinków gazociągu DN300 w m. Kraków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</w:rPr>
        <w:t xml:space="preserve">NP/2024/06/0511/TAR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957"/>
        <w:gridCol w:w="5225"/>
        <w:gridCol w:w="108"/>
      </w:tblGrid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Kierownik Budowy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–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: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prawnienia budowlane do kierowania robotami budowlanymi bez ograniczeń w specjalności instalacyjnej w zakresie sieci gazowych lub instalacyjnej w zakresie sieci, instalacji i urządzeń  cieplnych, wentylacyjnych, gazowych, wodociągowych i kanalizacyjnych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pisana na listę właściwej izby samorządu zawodowego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prawnienia do zajmowania się eksploatacją urządzeń, instalacji i sieci na stanowisku dozoru w grupie 3 w zakresie pkt 5 i 10 (do pkt 5) wg Załącznika nr 1 do Rozporządzenia Ministra Klimatu i Środowiska (lub odpowiadające im pkt z Załącznika nr 2)</w:t>
            </w:r>
          </w:p>
          <w:p>
            <w:pPr>
              <w:pStyle w:val="TextBody"/>
              <w:ind w:left="36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2" w:name="_Hlk136852910"/>
            <w:bookmarkStart w:id="3" w:name="_Hlk136852910"/>
            <w:bookmarkEnd w:id="3"/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 konstrukcyjno-budowlanej,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wpisana na listę właściwej izby samorządu zawodowego</w:t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4" w:name="_Hlk118800657"/>
            <w:bookmarkEnd w:id="4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konstrukcyjno-budowlana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Uprawnienia bez ograniczeń: TAK*/NIE*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Kierownik Robót </w:t>
            </w:r>
          </w:p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inżynieryjnej drogowej, wpisana na listę właściwej izby samorządu zawodowego</w:t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inżynieryjna drogowa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Uprawnienia bez ograniczeń: TAK*/NIE*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Kierownik Robót </w:t>
            </w:r>
          </w:p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inżynieryjnej elektrycznej, wpisana na listę właściwej izby samorządu zawodowego</w:t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inżynieryjna elektryczna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Uprawnienia bez ograniczeń: TAK*/NIE*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 osoby, z których każda posiada uprawnienia do zajmowania się eksploatacją urządzeń, instalacji i sieci na stanowisku dozoru w grupie 3 w zakresie pkt 5 i 10 (do pkt 5) wg Załącznika nr 1 do Rozporządzenia Ministra Klimatu i Środowiska (lub odpowiadające im pkt z Załącznika nr 2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ww. Rozporządzenia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6 osób, z których każda posiada uprawnienia do zajmowania się eksploatacją urządzeń, instalacji i sieci na stanowisku ekspoloatacji w grupie 3 w zakresie pkt 4 i 10 (do pkt 5) wg Załącznika nr 1 do Rozporządzenia Ministra Klimatu i Środowiska (lub odpowiadające im pkt z Załącznika nr 2 </w:t>
            </w:r>
            <w:bookmarkStart w:id="5" w:name="_Hlk170637368"/>
            <w:r>
              <w:rPr>
                <w:rFonts w:cs="Arial" w:ascii="Century Gothic" w:hAnsi="Century Gothic"/>
                <w:sz w:val="16"/>
                <w:szCs w:val="16"/>
              </w:rPr>
              <w:t>do ww. Rozporządzenia</w:t>
            </w:r>
            <w:bookmarkEnd w:id="5"/>
            <w:r>
              <w:rPr>
                <w:rFonts w:cs="Arial" w:ascii="Century Gothic" w:hAnsi="Century Gothic"/>
                <w:sz w:val="16"/>
                <w:szCs w:val="16"/>
              </w:rPr>
              <w:t>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6" w:name="_Hlk170637146"/>
            <w:bookmarkEnd w:id="6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7" w:name="_Hlk170637726"/>
            <w:bookmarkStart w:id="8" w:name="_Hlk170637726"/>
            <w:bookmarkEnd w:id="8"/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 osoba, posiadająca uprawnienia do zajmowania się eksploatacją urządzeń, instalacji i sieci na stanowisku dozoru w grupie 1 w zakresie pkt 1,2,9,11,13 (do pkt 1,2,9,11) wg Załącznika nr 1 do Rozporządzenia Ministra Klimatu i Środowiska (lub odpowiadające im pkt z Załącznika nr 2 do ww. Rozporządzenia)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 osoby, z których każda posiada uprawnienia do zajmowania się eksploatacją urządzeń, instalacji i sieci na stanowisku eksploatacji w grupie 1 w zakresie pkt 1,2,9,11,13 (do pkt 1,2,9,11) wg Załącznika nr 1 do Rozporządzenia Ministra Klimatu i Środowiska (lub odpowiadające im pkt z Załącznika nr 2 do ww. Rozporządzenia)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9" w:name="_Hlk170637917"/>
            <w:bookmarkEnd w:id="9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2 osoby, z których każda posiad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uprawnienia do realizacji prac spawalniczych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zgodne z normą PN-EN ISO 9606 -1 w wymaganym zakresie spawanych materiałów rur, średnic rur, grubości ścianki rur, urządzeń spawalniczych, metod spawania oraz pozycji spawania wystawione lub potwierdzone przez Urząd Dozoru Technicznego  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do zajmowania się eksploatacją urządzeń, instalacji i sieci na stanowisku eksploatacji w grupie </w:t>
              <w:br/>
              <w:t>3 w zakresie pkt 5 i 7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wg Załącznika nr 1 do Rozporządzenia Ministra Klimatu i Środowiska (lub odpowiadające im pkt z Załącznika nr 2 do ww. Rozporządzenia)</w:t>
            </w:r>
          </w:p>
          <w:p>
            <w:pPr>
              <w:pStyle w:val="TextBody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Personel nadzoru spawalniczego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kwalifikowanego zgodnie z normą PN-EN ISO 14731 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1 osoba (Warsztat/Zakład Produkcyjny) posiadająca aktualne kwalifikacje z zakresu nadzoru spawalniczego, tj. posiadająca aktualny certyfikat kompetencji europejskiego (EWE) lub międzynarodowego (IWE) inżyniera spawalnika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1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Personel nadzoru spawalniczego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kwalifikowanego zgodnie z normą PN-EN ISO 14731 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1 osoba (nadzór spawalniczy na budowie) posiadająca aktualne kwalifikacje europejskiego (EWS) lub międzynarodowego (IWS) mistrza spawalnika lub uprawnienia nadzoru spawalniczego wydane przez UDT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1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b/>
          <w:b/>
          <w:bCs/>
          <w:sz w:val="18"/>
          <w:szCs w:val="18"/>
          <w:lang w:val="pl-PL"/>
        </w:rPr>
      </w:pPr>
      <w:r>
        <w:rPr>
          <w:rFonts w:cs="Arial" w:ascii="Century Gothic" w:hAnsi="Century Gothic"/>
          <w:b/>
          <w:bCs/>
          <w:sz w:val="18"/>
          <w:szCs w:val="18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18"/>
          <w:szCs w:val="18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18"/>
          <w:szCs w:val="18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4"/>
          <w:szCs w:val="14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4"/>
          <w:szCs w:val="14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4"/>
          <w:szCs w:val="14"/>
        </w:rPr>
      </w:pPr>
      <w:r>
        <w:rPr>
          <w:rFonts w:cs="Arial" w:ascii="Century Gothic" w:hAnsi="Century Gothic"/>
          <w:i/>
          <w:iCs/>
          <w:sz w:val="14"/>
          <w:szCs w:val="14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4"/>
          <w:szCs w:val="14"/>
        </w:rPr>
      </w:pPr>
      <w:r>
        <w:rPr>
          <w:rFonts w:cs="Arial" w:ascii="Century Gothic" w:hAnsi="Century Gothic"/>
          <w:i/>
          <w:iCs/>
          <w:sz w:val="14"/>
          <w:szCs w:val="14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4"/>
          <w:szCs w:val="14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6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6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9:11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4-07-01T13:32:00Z</dcterms:modified>
  <cp:revision>5</cp:revision>
  <dc:subject/>
  <dc:title>ZAŁĄCZNIK NR 9</dc:title>
</cp:coreProperties>
</file>