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emont w zakresie zabezpieczenia gazociągu DN 500 Łukanowice-Skawina-Zelczyna w miejscowościach Siepraw i Nieszkowice"</w:t>
      </w:r>
      <w:r>
        <w:rPr>
          <w:rFonts w:cs="Century Gothic" w:ascii="Century Gothic" w:hAnsi="Century Gothic"/>
          <w:sz w:val="20"/>
        </w:rPr>
        <w:t xml:space="preserve"> – nr postępowania: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20"/>
        </w:rPr>
        <w:t xml:space="preserve">NP/2024/05/0381/TAR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before="0" w:after="24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before="0" w:after="24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 osoba posiadająca uprawnienia budowlane do kierowania robotami budowlanymi w specjalności inżynieryjnej hydrotechnicznej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.....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  <w:bookmarkStart w:id="2" w:name="_Hlk112760150"/>
            <w:bookmarkStart w:id="3" w:name="_Hlk112760150"/>
            <w:bookmarkEnd w:id="3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2 osoby, z których każda posiada uprawnienia do zajmowania się eksploatacją urządzeń, instalacji i sieci na stanowisku dozoru w grupie 3 w zakresie pkt 5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bookmarkStart w:id="4" w:name="_Hlk112760289"/>
            <w:bookmarkEnd w:id="4"/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cs-CZ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cs-CZ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2 osoby, z których każda posiada uprawnienia do zajmowania się eksploatacją urządzeń, instalacji i sieci na stanowisku eksploatacji w grupie 3 w zakresie pkt 5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cs-CZ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  <w:lang w:val="cs-CZ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</w:p>
    <w:p>
      <w:pPr>
        <w:pStyle w:val="Normal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</w:p>
    <w:p>
      <w:pPr>
        <w:pStyle w:val="Normal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54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4-05-10T09:54:00Z</dcterms:modified>
  <cp:revision>2</cp:revision>
  <dc:subject/>
  <dc:title>ZAŁĄCZNIK NR 9</dc:title>
</cp:coreProperties>
</file>