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 xml:space="preserve">Wymiana elektrohydraulicznych napędów armatury na napędy elektryczne wraz z okablowaniem na obiekcie Węzeł Oświęcim Zaborze 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</w:t>
      </w:r>
      <w:r>
        <w:rPr>
          <w:rFonts w:eastAsia="Century Gothic" w:cs="Arial" w:ascii="Century Gothic" w:hAnsi="Century Gothic"/>
          <w:sz w:val="20"/>
        </w:rPr>
        <w:t>NP/2024/05/0375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pl-PL"/>
              </w:rPr>
              <w:t xml:space="preserve">Kierownik Robót Elektrycznych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elektrycznych i elektroenergetycznych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10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stacji gazowej: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lub 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węzła gazowego: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-obejmujące swoim zakresem systemy sterowania, w tym co najmniej zabudowę napędów elektrycznych i sterownika PLC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2z0">
    <w:name w:val="WW8Num2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6z0">
    <w:name w:val="WW8Num6z0"/>
    <w:qFormat/>
    <w:rPr>
      <w:rFonts w:eastAsia="Times New Roman" w:cs="Arial"/>
      <w:b w:val="false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WW8Num11z0">
    <w:name w:val="WW8Num11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4-05-10T11:50:00Z</dcterms:modified>
  <cp:revision>160</cp:revision>
  <dc:subject/>
  <dc:title>ZAŁĄCZNIK NR 9</dc:title>
</cp:coreProperties>
</file>