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26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sz w:val="20"/>
          <w:lang w:val="pl-PL"/>
        </w:rPr>
        <w:t>Wykonanie robót budowlanych w zakresie wymiany odcinka gazociągu DN700 Granica Państwa - Maćkowice w m. Maćkowice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NP/2024/04/0277/TAR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  <w:highlight w:val="yellow"/>
              </w:rPr>
            </w:pPr>
            <w:bookmarkStart w:id="0" w:name="_Hlk136345929"/>
            <w:bookmarkEnd w:id="0"/>
            <w:commentRangeStart w:id="0"/>
            <w:r>
              <w:rPr>
                <w:rFonts w:cs="Century Gothic" w:ascii="Century Gothic" w:hAnsi="Century Gothic"/>
                <w:color w:val="000000"/>
                <w:sz w:val="20"/>
              </w:rPr>
              <w:t xml:space="preserve">Kierownik budowy </w:t>
            </w:r>
            <w:r>
              <w:rPr>
                <w:rFonts w:cs="Century Gothic" w:ascii="Century Gothic" w:hAnsi="Century Gothic"/>
                <w:vanish w:val="false"/>
                <w:color w:val="000000"/>
                <w:sz w:val="20"/>
              </w:rPr>
            </w:r>
            <w:commentRangeEnd w:id="0"/>
            <w:r>
              <w:commentReference w:id="0"/>
            </w:r>
            <w:r>
              <w:rPr>
                <w:rFonts w:cs="Century Gothic" w:ascii="Century Gothic" w:hAnsi="Century Gothic"/>
                <w:color w:val="000000"/>
                <w:sz w:val="20"/>
              </w:rPr>
              <w:t xml:space="preserve">– co najmniej 1 osoba </w:t>
            </w:r>
            <w:bookmarkStart w:id="1" w:name="_Hlk47440818"/>
            <w:r>
              <w:rPr>
                <w:rFonts w:cs="Century Gothic" w:ascii="Century Gothic" w:hAnsi="Century Gothic"/>
                <w:color w:val="000000"/>
                <w:sz w:val="20"/>
              </w:rPr>
              <w:t>posiadająca uprawnienia budowlane do kierowania robotami bez ograniczeń w specjalności</w:t>
            </w:r>
            <w:bookmarkEnd w:id="1"/>
            <w:r>
              <w:rPr>
                <w:rFonts w:cs="Century Gothic" w:ascii="Century Gothic" w:hAnsi="Century Gothic"/>
                <w:color w:val="000000"/>
                <w:sz w:val="20"/>
              </w:rPr>
              <w:t xml:space="preserve">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Cs w:val="24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Cs w:val="24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iność: 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20"/>
              </w:rPr>
            </w:pPr>
            <w:bookmarkStart w:id="2" w:name="_Hlk163644336"/>
            <w:r>
              <w:rPr>
                <w:rFonts w:cs="Century Gothic" w:ascii="Century Gothic" w:hAnsi="Century Gothic"/>
                <w:color w:val="000000"/>
                <w:sz w:val="20"/>
              </w:rPr>
              <w:t xml:space="preserve">co najmniej 1 osoba posiadająca uprawnienia </w:t>
            </w:r>
            <w:bookmarkEnd w:id="2"/>
            <w:r>
              <w:rPr>
                <w:rFonts w:cs="Century Gothic" w:ascii="Century Gothic" w:hAnsi="Century Gothic"/>
                <w:color w:val="000000"/>
                <w:sz w:val="20"/>
              </w:rPr>
              <w:t>do zajmowania się eksploatacją urządzeń, instalacji i sieci na stanowisku dozoru w grupie 1 w zakresie pkt 2 i 13 (do pkt 2) ) zgodnie z Załącznikiem nr 1 do Rozporządzenia Ministra Klimatu i Środowiska (lub odpowiadające im pkt. z załącznika nr 2 ;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Cs w:val="24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Cs w:val="24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iność: 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803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</w:rPr>
            </w:pPr>
            <w:bookmarkStart w:id="3" w:name="_Hlk106792354"/>
            <w:bookmarkStart w:id="4" w:name="_Hlk67396176"/>
            <w:bookmarkEnd w:id="3"/>
            <w:bookmarkEnd w:id="4"/>
            <w:r>
              <w:rPr>
                <w:rFonts w:cs="Century Gothic" w:ascii="Century Gothic" w:hAnsi="Century Gothic"/>
                <w:color w:val="000000"/>
                <w:sz w:val="20"/>
              </w:rPr>
              <w:t>co najmniej 2 osoby, z których każda posiada uprawnienia do zajmowania się eksploatacją urządzeń, instalacji i sieci na stanowisku eksploatacji w grupie 1 w zakresie pkt 2 i 13 (do pkt 2) ) zgodnie z Załącznikiem nr 1 do Rozporządzenia Ministra Klimatu i Środowiska (lub odpowiadające im pkt. z załącznika nr 2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bookmarkStart w:id="5" w:name="_Hlk149824054"/>
            <w:bookmarkEnd w:id="5"/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803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bookmarkStart w:id="6" w:name="_Hlk163727245"/>
            <w:bookmarkStart w:id="7" w:name="_Hlk163641396"/>
            <w:bookmarkStart w:id="8" w:name="_Hlk163640656"/>
            <w:bookmarkStart w:id="9" w:name="_Hlk106793170"/>
            <w:bookmarkEnd w:id="6"/>
            <w:bookmarkEnd w:id="9"/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co najmniej 2 osoby, z których każda posiada uprawnienia do zajmowania się eksploatacją urządzeń, instalacji i sieci na stanowisku dozoru w grupie 3 w zakresie pkt 5 i 10 (do pkt 5</w:t>
            </w:r>
            <w:bookmarkEnd w:id="8"/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) zgodnie z Załącznikiem nr 1 lub 2 do Rozporządzenia Ministra Klimatu i Środowiska </w:t>
            </w:r>
            <w:bookmarkEnd w:id="7"/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Cs w:val="24"/>
              </w:rPr>
            </w:pPr>
            <w:bookmarkStart w:id="10" w:name="_Hlk106793076"/>
            <w:bookmarkEnd w:id="10"/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24"/>
              </w:rPr>
            </w:pPr>
            <w:r>
              <w:rPr>
                <w:rFonts w:cs="Arial" w:ascii="Century Gothic" w:hAnsi="Century Gothic"/>
                <w:sz w:val="20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</w:t>
            </w:r>
            <w:r>
              <w:rPr>
                <w:rFonts w:cs="Arial" w:ascii="Century Gothic" w:hAnsi="Century Gothic"/>
                <w:sz w:val="20"/>
              </w:rPr>
              <w:t>: 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803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  <w:lang w:val="pl-PL"/>
              </w:rPr>
            </w:pPr>
            <w:bookmarkStart w:id="11" w:name="_Hlk163727618"/>
            <w:bookmarkEnd w:id="11"/>
            <w:r>
              <w:rPr>
                <w:rFonts w:cs="Arial" w:ascii="Century Gothic" w:hAnsi="Century Gothic"/>
                <w:sz w:val="20"/>
                <w:lang w:val="pl-PL"/>
              </w:rPr>
              <w:t>co najmniej 2 osoby, z których każda posiada uprawnienia do zajmowania się eksploatacją urządzeń, instalacji i sieci na stanowisku eksploatacji w grupie 3 w zakresie pkt 5 i 10 (do pkt 5) zgodnie z Załącznikiem nr 1 lub 2 do Rozporządzenia Ministra Klimatu i Środowisk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pecjaliność: 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pecjaliność: 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803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co najmniej 2 osoby, z których każda posiada uprawnienia spawalnicze zgodne z normą  PN-EN-ISO-9606 wraz z uprawnieniami do zajmowania się eksploatacją urządzeń, instalacji i sieci na stanowisku eksploatacji w grupie 3 w zakresie pkt 5 i 10 (do pkt 5) zgodnie z Załącznikiem nr 1 lub 2 do Rozporządzenia Ministra Klimatu i Środowisk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pecjaliność: ........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pecjaliność: ..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20"/>
                <w:highlight w:val="yellow"/>
              </w:rPr>
            </w:pPr>
            <w:bookmarkStart w:id="12" w:name="_Hlk136346962"/>
            <w:bookmarkEnd w:id="12"/>
            <w:r>
              <w:rPr>
                <w:rFonts w:cs="Arial" w:ascii="Century Gothic" w:hAnsi="Century Gothic"/>
                <w:sz w:val="20"/>
              </w:rPr>
              <w:t>co najmniej 1 osoba posiadająca uprawnienia zgodne z  PN-EN ISO 13585 dla lutowaczy i operatorów lutowania twardego połączeń „kabel-rura” wraz z uprawnieniami do zajmowania się eksploatacją urządzeń, instalacji i sieci na stanowisku eksploatacji w grupie 3 w zakresie pkt 5 i 10 (do pkt 5) zgodnie z Załącznikiem nr 1 lub 2 do Rozporządzenia Ministra Klimatu i Środowisk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rPr>
                <w:rFonts w:ascii="Century Gothic" w:hAnsi="Century Gothic" w:cs="Arial"/>
                <w:sz w:val="20"/>
                <w:lang w:val="pl-PL"/>
              </w:rPr>
            </w:pPr>
            <w:bookmarkStart w:id="13" w:name="_Hlk163729224"/>
            <w:bookmarkEnd w:id="13"/>
            <w:r>
              <w:rPr>
                <w:rFonts w:cs="Arial" w:ascii="Century Gothic" w:hAnsi="Century Gothic"/>
                <w:sz w:val="20"/>
                <w:lang w:val="pl-PL"/>
              </w:rPr>
              <w:t>co najmniej 1 osoba posiadająca uprawnienia minimum europejskiego (międzynarodowego) mistrza spawalnika EWS (ISW) z aktualnym certyfikatem kompetencji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  <w:lang w:val="pl-PL"/>
              </w:rPr>
            </w:pPr>
            <w:r>
              <w:rPr>
                <w:rFonts w:cs="Arial" w:ascii="Century Gothic" w:hAnsi="Century Gothic"/>
                <w:sz w:val="20"/>
                <w:lang w:val="pl-PL"/>
              </w:rPr>
              <w:t>co najmniej 1 osoba posiadająca uprawnienia minimum europejskiego (międzynarodowego) inżyniera spawalnika EWE (IWE) z aktualnym certyfikatem kompetencji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Specjaliność: 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ww. uprawnienia i kwalifikacje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  <w:lang w:val="pl-PL"/>
        </w:rPr>
      </w:pPr>
      <w:r>
        <w:rPr>
          <w:rFonts w:cs="Arial" w:ascii="Century Gothic" w:hAnsi="Century Gothic"/>
          <w:color w:val="000000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419" w:top="670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iedorako Krzysztof" w:date="2020-08-03T18:02:00Z" w:initials="FK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pl-PL" w:bidi="ar-SA"/>
        </w:rPr>
        <w:t>Nazwy są opcjonaln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3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Tochowicz Sylwia</cp:lastModifiedBy>
  <cp:lastPrinted>2023-11-02T13:46:00Z</cp:lastPrinted>
  <dcterms:modified xsi:type="dcterms:W3CDTF">2024-04-11T10:01:00Z</dcterms:modified>
  <cp:revision>161</cp:revision>
  <dc:subject/>
  <dc:title>ZAŁĄCZNIK NR 9</dc:title>
</cp:coreProperties>
</file>