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 xml:space="preserve">Remont i przebudowa SRP Kędzierzyn Koźle Blachownia - wykonanie robót budowlanych 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eastAsia="Century Gothic" w:cs="Arial" w:ascii="Century Gothic" w:hAnsi="Century Gothic"/>
          <w:sz w:val="20"/>
        </w:rPr>
        <w:t>NP/2024/04/0271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28"/>
        <w:gridCol w:w="6559"/>
        <w:gridCol w:w="28"/>
      </w:tblGrid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tacj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brutto:………………………….zł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Kierownik Robót Elektrycz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posiadający uprawnienia budowlane do kierowania robotami budowlanymi bez ograniczeń w specjalności instalacyjnej w zakresie instalacji i urządzeń elektrycznyc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4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93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 xml:space="preserve">Kierownik Robót Konstrukcyjno-Budowla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osiadający uprawnienia budowlane do kierowania robotami budowlanymi bez ograniczeń w specjalności konstrukcyjno-budowlanej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04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454" w:hanging="283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4-04-03T07:18:00Z</dcterms:modified>
  <cp:revision>157</cp:revision>
  <dc:subject/>
  <dc:title>ZAŁĄCZNIK NR 9</dc:title>
</cp:coreProperties>
</file>