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Cs w:val="18"/>
        </w:rPr>
      </w:pPr>
      <w:r>
        <w:rPr>
          <w:rFonts w:cs="Century Gothic" w:ascii="Century Gothic" w:hAnsi="Century Gothic"/>
          <w:b/>
          <w:szCs w:val="18"/>
        </w:rPr>
        <w:t>Kategorie danych podlegających przetwarzaniu oraz cele przetwarzania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567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Zamawiający oświadcza, że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 powierza Wykonawcy </w:t>
      </w:r>
      <w:r>
        <w:rPr>
          <w:rFonts w:cs="Century Gothic" w:ascii="Century Gothic" w:hAnsi="Century Gothic"/>
          <w:b/>
          <w:sz w:val="18"/>
          <w:szCs w:val="18"/>
        </w:rPr>
        <w:t>przetwarzanie w jego imieniu danych osobowych dotyczących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1"/>
        <w:gridCol w:w="2920"/>
        <w:gridCol w:w="425"/>
      </w:tblGrid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właścicieli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 wieczystych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dzierżawc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4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przedstawicieli wskazanych przez podmioty o których mowa w ust. 1 lit. a-d</w:t>
            </w:r>
          </w:p>
        </w:tc>
        <w:tc>
          <w:tcPr>
            <w:tcW w:w="425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  <w:tc>
          <w:tcPr>
            <w:tcW w:w="3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ind w:left="567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Cs/>
          <w:color w:val="0D0D0D"/>
          <w:sz w:val="18"/>
          <w:szCs w:val="18"/>
        </w:rPr>
        <w:t xml:space="preserve">tj. Właścicieli Nieruchomości, o których mowa w </w:t>
      </w:r>
      <w:r>
        <w:rPr>
          <w:rFonts w:cs="Century Gothic" w:ascii="Century Gothic" w:hAnsi="Century Gothic"/>
          <w:bCs/>
          <w:sz w:val="18"/>
          <w:szCs w:val="18"/>
        </w:rPr>
        <w:t>§ 15 OW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bookmarkStart w:id="0" w:name="_Ref513648124"/>
      <w:r>
        <w:rPr>
          <w:rFonts w:eastAsia="Times New Roman" w:cs="Arial" w:ascii="Century Gothic" w:hAnsi="Century Gothic"/>
          <w:sz w:val="18"/>
          <w:szCs w:val="18"/>
          <w:lang w:eastAsia="pl-PL"/>
        </w:rPr>
        <w:t>Celem przetwarzania przez Wykonawcę danych osobowych powierzonych na podstawie Umowy jest wyłącznie realizacja zobowiązań wynikających z Umowy, a w szczególności:</w:t>
      </w:r>
      <w:bookmarkEnd w:id="0"/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Century Gothic" w:hAnsi="Century Gothic" w:eastAsia="Times New Roman" w:cs="Century Gothic"/>
          <w:vanish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vanish/>
          <w:sz w:val="18"/>
          <w:szCs w:val="18"/>
          <w:lang w:eastAsia="pl-PL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796"/>
        <w:gridCol w:w="425"/>
        <w:gridCol w:w="1417"/>
      </w:tblGrid>
      <w:tr>
        <w:trPr>
          <w:trHeight w:val="66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1" w:name="_Ref51364875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zbieranie danych osobowych dotyczących Właścicieli Nieruchomości lub ich przedstawicieli, w związku z:</w:t>
            </w:r>
            <w:bookmarkEnd w:id="1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2" w:name="_Ref513648114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dla potrzeb utrzymywania kontaktów z Właścicielami nieruchomości oraz ich przedstawicielami</w:t>
            </w:r>
            <w:bookmarkEnd w:id="2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bookmarkStart w:id="3" w:name="_Ref51364860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osobowych dla potrzeb ustalenia wysokości odszkodowania i wynagrodzeń</w:t>
            </w:r>
            <w:bookmarkEnd w:id="3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ymi celami wskazanymi niż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trzymywanie kontaktów z Właścicielami nieruchomości oraz ich przedstawicielam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zyskiwanie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stalenie wysokości odszkodowania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kazywanie danych rzeczoznawcy majątkowemu w związku z ustalaniem wysokości odszkodowań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sporządzanie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wymaganej Umową dokumentacji projektowej, dokumentacji powykonawczej i odbiorow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udostępnianie danych osobowych w postępowaniach administracyjnych celem uzyskania w imieniu Zamawiającego niezbędnych zgód, uzgodnień, zezwoleń i decyzji w których reprezentuje Zamawiającego jako inwestor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glądanie oraz opiniowanie dokumentacji technicznych, w których znajdują się dane Właścicieli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wykonywanie nadzoru autorskiego w całym okresie realizacji robót budowlanych w oparciu o sporządzoną dokumentację projektową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Inne cele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00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18"/>
          <w:szCs w:val="18"/>
        </w:rPr>
      </w:pPr>
      <w:bookmarkStart w:id="4" w:name="_Ref513186712"/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Zamawiający poleca Wykonawcy w celu wykonania Umowy przetwarzanie następujących kategorii danych osobowych dotyczących:</w:t>
      </w:r>
      <w:bookmarkEnd w:id="4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3"/>
        <w:gridCol w:w="7648"/>
        <w:gridCol w:w="425"/>
      </w:tblGrid>
      <w:tr>
        <w:trPr>
          <w:trHeight w:val="40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360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bCs/>
                <w:sz w:val="18"/>
                <w:szCs w:val="18"/>
                <w:lang w:eastAsia="pl-PL"/>
              </w:rPr>
              <w:t>Właścicieli Nieruchomości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ieruchomości, w szczególności adres nieruchomości, numery działek  ewidencyjnych (w tym dane zawarte w wypisach i wyrysach z ewidencji gruntów i budynków), nr ksiąg wieczystych (w tym dane zawarte w księgach wieczystych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umerów identyfikacyjnych, w szczególności seria i nr dowodu osobistego, PESEL, NIP, REGON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dane adresowe, w szczególności adres zamieszkania, adres korespondencyjny, miejsce pobytu 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ytuacji majątkowej i ekonomicznej, w szczególności dane o posiadanych nieruchomościach, wysokości odszkodowania lub wynagrodzenia za korzystanie (w tym wycinkę drzew lub krzewów) z nieruchomości, informacji o osiągniętym przychodzie, nr rachunku bankoweg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wieku, w szczególności data urodzeni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przynależności państwowej, w szczególności obywatelstw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tanu cywilnego oraz małżeńskich ustrojów majątkowych, w szczególności czy nieruchomość wchodzi w skład wspólności majątkowej (wspólności ustawowej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wykonywanej działalności, w szczególności dane o prowadzeniu działalności rolniczej lub gospodarczej;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Inne kategorie danych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bookmarkStart w:id="5" w:name="_Ref513649266"/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przedstawicieli Właścicieli Nieruchomości, o ile tacy przedstawiciele zostali wskazani:</w:t>
            </w:r>
            <w:bookmarkEnd w:id="5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e dane identyfikacyjne wskazane w pełnomocnictwach lub innych dokumentach np. PESEL, adres zamieszkania, nr dowodu osobistego.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</w:tbl>
    <w:p>
      <w:pPr>
        <w:pStyle w:val="Normal"/>
        <w:spacing w:before="0" w:after="200"/>
        <w:ind w:left="360" w:firstLine="774"/>
        <w:jc w:val="both"/>
        <w:rPr>
          <w:rFonts w:ascii="Century Gothic" w:hAnsi="Century Gothic" w:cs="Arial"/>
          <w:b/>
          <w:b/>
          <w:bCs/>
          <w:iCs/>
          <w:sz w:val="14"/>
          <w:szCs w:val="18"/>
        </w:rPr>
      </w:pPr>
      <w:r>
        <w:rPr>
          <w:rFonts w:cs="Arial" w:ascii="Century Gothic" w:hAnsi="Century Gothic"/>
          <w:b/>
          <w:bCs/>
          <w:iCs/>
          <w:sz w:val="14"/>
          <w:szCs w:val="18"/>
        </w:rPr>
        <w:t>wstawić X w odpowiednim pol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Strona</w:t>
    </w:r>
    <w:r>
      <w:rPr>
        <w:sz w:val="16"/>
        <w:szCs w:val="16"/>
      </w:rPr>
      <w:t xml:space="preserve">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840355</wp:posOffset>
          </wp:positionH>
          <wp:positionV relativeFrom="margin">
            <wp:posOffset>-1224280</wp:posOffset>
          </wp:positionV>
          <wp:extent cx="2204085" cy="5289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408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34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2793"/>
    </w:tblGrid>
    <w:tr>
      <w:trPr>
        <w:trHeight w:val="288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lineRule="auto" w:line="240" w:before="0" w:after="0"/>
            <w:jc w:val="right"/>
            <w:rPr/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 xml:space="preserve">Załącznik nr 2.12 do OWU </w:t>
          </w:r>
        </w:p>
      </w:tc>
      <w:tc>
        <w:tcPr>
          <w:tcW w:w="27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SimSun;宋体" w:cs="Cambria" w:ascii="Cambria" w:hAnsi="Cambria"/>
              <w:b/>
              <w:bCs/>
              <w:color w:val="4F81BD"/>
              <w:sz w:val="36"/>
              <w:szCs w:val="3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Century Gothic" w:hAnsi="Century Gothic" w:cs="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8"/>
        <w:b w:val="false"/>
        <w:szCs w:val="18"/>
        <w:rFonts w:ascii="Century Gothic" w:hAnsi="Century Gothic" w:cs="Century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Gothic" w:hAnsi="Century Gothic" w:cs="Century Gothic"/>
      <w:b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cs="Arial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entury Gothic" w:hAnsi="Century Gothic" w:cs="Century Gothic"/>
      <w:b w:val="false"/>
      <w:sz w:val="20"/>
      <w:szCs w:val="20"/>
    </w:rPr>
  </w:style>
  <w:style w:type="character" w:styleId="WW8Num10z0">
    <w:name w:val="WW8Num10z0"/>
    <w:qFormat/>
    <w:rPr>
      <w:rFonts w:ascii="Century Gothic" w:hAnsi="Century Gothic" w:cs="Century Gothic"/>
      <w:b w:val="false"/>
      <w:sz w:val="20"/>
      <w:szCs w:val="20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18"/>
    </w:rPr>
  </w:style>
  <w:style w:type="character" w:styleId="WW8Num27z0">
    <w:name w:val="WW8Num27z0"/>
    <w:qFormat/>
    <w:rPr>
      <w:rFonts w:ascii="Century Gothic" w:hAnsi="Century Gothic" w:eastAsia="Times New Roman" w:cs="Arial"/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color w:val="000000"/>
      <w:sz w:val="18"/>
      <w:szCs w:val="18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entury Gothic" w:hAnsi="Century Gothic" w:cs="Century Gothic"/>
      <w:b w:val="false"/>
      <w:sz w:val="20"/>
      <w:szCs w:val="20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cs="Courier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Century Gothic" w:hAnsi="Century Gothic" w:cs="Century Gothic"/>
      <w:b w:val="false"/>
      <w:sz w:val="20"/>
      <w:szCs w:val="20"/>
    </w:rPr>
  </w:style>
  <w:style w:type="character" w:styleId="WW8Num44z0">
    <w:name w:val="WW8Num44z0"/>
    <w:qFormat/>
    <w:rPr>
      <w:rFonts w:ascii="Century Gothic" w:hAnsi="Century Gothic" w:eastAsia="Times New Roman" w:cs="Arial"/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LOAN">
    <w:name w:val="Tekst podstawowy.LO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01:00Z</dcterms:created>
  <dc:creator>Sara Radzicka-Tolwaj</dc:creator>
  <dc:description> </dc:description>
  <cp:keywords/>
  <dc:language>en-US</dc:language>
  <cp:lastModifiedBy>Chludzińska Urszula</cp:lastModifiedBy>
  <cp:lastPrinted>2024-03-26T10:15:00Z</cp:lastPrinted>
  <dcterms:modified xsi:type="dcterms:W3CDTF">2024-03-26T09:31:00Z</dcterms:modified>
  <cp:revision>6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to EditorId">
    <vt:lpwstr>63cbce70-537f-492d-97b1-6116bca61130</vt:lpwstr>
  </property>
</Properties>
</file>