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 xml:space="preserve">Budowa gazociągu DN100 PN6,3 MPa </w:t>
        <w:br/>
        <w:t>w ramach zadania "Przebudowa gazociągu DN300 PN6,3 MPa Komorowice - Skoczów"</w:t>
      </w:r>
      <w:r>
        <w:rPr>
          <w:rFonts w:cs="Century Gothic" w:ascii="Century Gothic" w:hAnsi="Century Gothic"/>
          <w:sz w:val="20"/>
        </w:rPr>
        <w:t xml:space="preserve"> – nr postępowania: NP/2024/02/0136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)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59"/>
        <w:gridCol w:w="28"/>
      </w:tblGrid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ez ograniczeń w specjalności instalacyjnej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 zakresie sieci, instalacji i urządzeń cieplnych, wentylacyjnych, gazowych, wodociągowych i kanalizacyjnych</w:t>
            </w:r>
          </w:p>
        </w:tc>
      </w:tr>
      <w:tr>
        <w:trPr>
          <w:trHeight w:val="628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ne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 xml:space="preserve">posiadający uprawnienia budowlane do kierowania robotami budowlanymi bez ograniczeń w specjalności </w:t>
              <w:br/>
              <w:t>konstrukcyjno-budowlanej lub drogowej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1080" w:hanging="99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 xml:space="preserve">Zamawiający wymaga dołączenia do Wykazu dokumentów potwierdzających ww. uprawnień </w:t>
        <w:br/>
        <w:t>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4-02-23T06:35:00Z</dcterms:modified>
  <cp:revision>120</cp:revision>
  <dc:subject/>
  <dc:title>ZAŁĄCZNIK NR 9</dc:title>
</cp:coreProperties>
</file>