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36"/>
                <w:szCs w:val="36"/>
              </w:rPr>
            </w:pPr>
            <w:r>
              <w:rPr>
                <w:rFonts w:cs="Arial" w:ascii="Century Gothic" w:hAnsi="Century Gothic"/>
                <w:color w:val="000000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color w:val="000000"/>
          <w:sz w:val="20"/>
          <w:lang w:val="pl-PL"/>
        </w:rPr>
      </w:pPr>
      <w:r>
        <w:rPr>
          <w:rFonts w:cs="Century Gothic" w:ascii="Century Gothic" w:hAnsi="Century Gothic"/>
          <w:bCs/>
          <w:color w:val="000000"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Century Gothic" w:ascii="Century Gothic" w:hAnsi="Century Gothic"/>
          <w:bCs/>
          <w:color w:val="000000"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color w:val="000000"/>
          <w:sz w:val="20"/>
        </w:rPr>
        <w:t xml:space="preserve">pn.: </w:t>
      </w:r>
      <w:r>
        <w:rPr>
          <w:rFonts w:cs="Arial" w:ascii="Century Gothic" w:hAnsi="Century Gothic"/>
          <w:b/>
          <w:bCs/>
          <w:color w:val="000000"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Wykonanie robót budowlanych w zakresie budowy stacji Łukanowice</w:t>
      </w:r>
      <w:r>
        <w:rPr>
          <w:rFonts w:cs="Century Gothic" w:ascii="Century Gothic" w:hAnsi="Century Gothic"/>
          <w:b/>
          <w:bCs/>
          <w:color w:val="000000"/>
          <w:sz w:val="20"/>
        </w:rPr>
        <w:t>"</w:t>
      </w:r>
      <w:r>
        <w:rPr>
          <w:rFonts w:cs="Century Gothic" w:ascii="Century Gothic" w:hAnsi="Century Gothic"/>
          <w:color w:val="000000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NP/2024/02/0096/TAR</w:t>
      </w:r>
      <w:r>
        <w:rPr>
          <w:rFonts w:cs="Century Gothic" w:ascii="Century Gothic" w:hAnsi="Century Gothic"/>
          <w:color w:val="000000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  <w:br/>
      </w:r>
      <w:r>
        <w:rPr>
          <w:rFonts w:cs="Arial" w:ascii="Century Gothic" w:hAnsi="Century Gothic"/>
          <w:color w:val="000000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62"/>
        <w:gridCol w:w="4967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  <w:bookmarkStart w:id="0" w:name="_Hlk74217097"/>
            <w:bookmarkStart w:id="1" w:name="_Hlk65664234"/>
            <w:bookmarkStart w:id="2" w:name="_Hlk74217097"/>
            <w:bookmarkStart w:id="3" w:name="_Hlk65664234"/>
            <w:bookmarkEnd w:id="2"/>
            <w:bookmarkEnd w:id="3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  <w:t>Kierownik budow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co najmniej 1 osoba posiadająca uprawnienia budowlane do kierowania robotami budowlanymi bez ograniczeń w specjalności instalacyjnej w zakresie sieci, instalacji i urządzeń cieplnych, wentylacyjnych, gazowych, wodociągowych i kanalizacyjnych, wpisana na listę właściwej izby samorządu zawodowego; 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color w:val="FF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bookmarkStart w:id="4" w:name="_Hlk65663992"/>
            <w:bookmarkEnd w:id="4"/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Uprawnienia bez ograniczneń: TAK*/NIE*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  <w:bookmarkStart w:id="5" w:name="_Hlk74217496"/>
            <w:bookmarkStart w:id="6" w:name="_Hlk74217496"/>
            <w:bookmarkEnd w:id="6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Kierownik robót branży konstrukcyjnej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co najmniej 1 osoba posiadająca uprawnienia budowlane do kierowania robotami budowlanymi bez ograniczeń w specjalności konstrukcyjno-budowlanej, wpisana na listę właściwej izby samorządu zawodowego;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Kierownik robót elektrycznych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co najmniej 1 osoba posiadająca uprawnienia budowlane do kierowania robotami budowlanymi bez ograniczeń w specjalności instalacyjnej w zakresie sieci, instalacji i urządzeń elektrycznych </w:t>
              <w:br/>
              <w:t>i elektroenergetycznych, wpisana na listę właściwej izby samorządu zawodowego;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co najmniej 1 osoba posiadająca uprawnienia do zajmowania się eksploatacją urządzeń, instalacji i sieci na stanowisku dozoru w grupie 1 w zakresie pkt 1,2,9,11,13 (do pkt 1,2,9,11) wg Załącznika nr 1 do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ozporządzenia Ministra Klimatu i Środowiska (lub odpowiadające im pkt z Załącznika nr 2);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  <w:bookmarkStart w:id="7" w:name="_Hlk145316874"/>
            <w:bookmarkStart w:id="8" w:name="_Hlk145316874"/>
            <w:bookmarkEnd w:id="8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2 osoby, z których każda posiada uprawnienia do zajmowania się eksploatacją urządzeń, instalacji i sieci na stanowisku eksploatacji w grupie 1 w zakresie pkt 1,2,9,11,13 (do pkt 1,2,9,11) wg Załącznika nr 1 do Rozporządzenia Ministra Klimatu i Środowiska (lub odpowiadające im pkt z Załącznika nr 2);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bookmarkStart w:id="9" w:name="_Hlk145316835"/>
            <w:bookmarkEnd w:id="9"/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  <w:bookmarkStart w:id="10" w:name="_Hlk145316986"/>
            <w:bookmarkStart w:id="11" w:name="_Hlk145316986"/>
            <w:bookmarkEnd w:id="11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co najmniej 2 osoby, z których każda posiada uprawnienia do zajmowania się eksploatacją urządzeń, instalacji i sieci na stanowisku dozoru w grupie 3 w zakresie pkt 4;5;10 (do pkt 4;5) wg Załącznika nr 2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do Rozporządzenia Ministra Klimatu i Środowiska (lub odpowiadające im pkt z Załącznika nr 1);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co najmniej 2 osoby, z których każda posiada uprawnienia do zajmowania się eksploatacją urządzeń, instalacji i sieci na stanowisku eksploatacji w grupie 3 w zakresie pkt 4;5;10 (do pkt 4;5) wg Załącznika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nr 2 do Rozporządzenia Ministra Klimatu i Środowiska (lub odpowiadające im pkt z Załącznika nr 1);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9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10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  <w:lang w:val="cs-CZ"/>
              </w:rPr>
              <w:t xml:space="preserve">Co najmniej 2 osoby z których każda posiada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  <w:u w:val="single"/>
                <w:lang w:val="cs-CZ"/>
              </w:rPr>
              <w:t>łącz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  <w:lang w:val="cs-CZ"/>
              </w:rPr>
              <w:t xml:space="preserve">uprawnienia do realizacji prac spawalniczych zgodne z normą PN-EN ISO 9606 -1 w wymaganym zakresie spawanych materiałów rur, średnic rur, grubości ścianki rur, urządzeń spawalniczych, metod spawania oraz pozycji spawania, wystawione lub potwierdzone przez Urząd Dozoru Technicznego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  <w:lang w:val="cs-CZ"/>
              </w:rPr>
              <w:t xml:space="preserve">uprawnienia do zajmowania się eksploatacją urządzeń, instalacji i sieci na stanowisku eksploatacji </w:t>
              <w:br/>
              <w:t xml:space="preserve">w grupie 3 w zakresie pkt 5,7 wg Załącznika nr 2 do Rozporządzenia Ministra Klimatu  i Środowiska (lub odpowiadające im pkt z Załącznika nr 1); 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bookmarkStart w:id="12" w:name="_Hlk145318525"/>
            <w:bookmarkEnd w:id="12"/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1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12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FF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Lutowacze i operatorzy lutowania twardego połączeń „kabel-rura”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color w:val="FF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FF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  <w:lang w:val="cs-CZ"/>
              </w:rPr>
              <w:t xml:space="preserve">1 osoba posiadająca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  <w:u w:val="single"/>
                <w:lang w:val="cs-CZ"/>
              </w:rPr>
              <w:t>łącz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  <w:lang w:val="cs-CZ"/>
              </w:rPr>
              <w:t>uprawnienia do zajmowania się eksploatacją urządzeń, instalacji i sieci na stanowisku eksploatacji w grupie 3 w zakresie pkt 5,7 wg Załącznika nr 2 do Rozporządzenia Ministra Klimatu i Środowiska (lub odpowiadające im pkt z Załącznika nr 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  <w:lang w:val="cs-CZ"/>
              </w:rPr>
              <w:t>uprawnienia zgodne z normą z PN-EN ISO 13585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FF0000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13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  <w:bookmarkStart w:id="13" w:name="_Hlk145318710"/>
            <w:bookmarkStart w:id="14" w:name="_Hlk145318710"/>
            <w:bookmarkEnd w:id="14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Personel nadzoru spawalniczego kwalifikowanego zgodnie z normą PN-EN ISO 14731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(Warsztat/Zakład Produkcyjny)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 osoba posiadająca aktualne kwalifikacje z zakresu nadzoru spawalniczego, tj. posiadająca aktualny certyfikat kompetencji europejskiego (EWE) lub międzynarodowego (IWE) inżyniera spawalnika, w przypadku certyfikatów obcojęzycznych wymagane tłumaczenie na język polski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1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Personel nadzoru spawalniczego kwalifikowanego zgodnie z normą PN-EN ISO 14731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(nadzór spawalniczy na budowie)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 osoba posiadająca aktualne kwalifikacje z zakresu nadzoru spawalniczego, tj. posiadająca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aktualne kwalifikacje europejskiego (EWS) lub międzynarodowego (IWS) mistrza spawalnika lub uprawnienia nadzoru spawalniczego wydane przez UDT, w przypadku certyfikatów obcojęzycznych wymagane tłumaczenie na język polski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FF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lang w:val="cs-CZ"/>
              </w:rPr>
              <w:t>15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lineRule="auto" w:line="276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</w:rPr>
      </w:pPr>
      <w:bookmarkStart w:id="15" w:name="_Hlk66866067"/>
      <w:bookmarkEnd w:id="15"/>
      <w:r>
        <w:rPr>
          <w:rFonts w:cs="Arial" w:ascii="Century Gothic" w:hAnsi="Century Gothic"/>
          <w:bCs/>
        </w:rPr>
        <w:t xml:space="preserve">W przypadku, gdy Wykonawca polega na osobach zdolnych do wykonania Zamówienia innych podmiotów, do oferty należy dołączyć zobowiązanie tych podmiotów do oddania Wykonawcy do dyspozycji niezbędnych zasobów na okres korzystania z nich przy wykonywaniu Zamówienia </w:t>
      </w:r>
      <w:r>
        <w:rPr>
          <w:rFonts w:cs="Century Gothic" w:ascii="Century Gothic" w:hAnsi="Century Gothic"/>
          <w:bCs/>
        </w:rPr>
        <w:t>(zgodnie z treścią Załącznika nr 6 do SWZ)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bookmarkStart w:id="16" w:name="_Hlk66866067"/>
      <w:bookmarkStart w:id="17" w:name="_Hlk66866067"/>
      <w:bookmarkEnd w:id="17"/>
    </w:p>
    <w:p>
      <w:pPr>
        <w:pStyle w:val="TextBody"/>
        <w:spacing w:lineRule="exact" w:line="300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color w:val="000000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color w:val="000000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FF0000"/>
          <w:sz w:val="20"/>
        </w:rPr>
      </w:pPr>
      <w:r>
        <w:rPr>
          <w:rFonts w:cs="Arial" w:ascii="Century Gothic" w:hAnsi="Century Gothic"/>
          <w:color w:val="FF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……………………</w:t>
      </w:r>
      <w:r>
        <w:rPr>
          <w:rFonts w:cs="Arial" w:ascii="Century Gothic" w:hAnsi="Century Gothic"/>
          <w:color w:val="000000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color w:val="000000"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iCs/>
          <w:color w:val="000000"/>
          <w:sz w:val="18"/>
          <w:szCs w:val="18"/>
        </w:rPr>
        <w:tab/>
      </w:r>
      <w:r>
        <w:rPr>
          <w:rFonts w:cs="Arial" w:ascii="Century Gothic" w:hAnsi="Century Gothic"/>
          <w:i/>
          <w:iCs/>
          <w:color w:val="000000"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i/>
          <w:iCs/>
          <w:color w:val="000000"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i/>
          <w:iCs/>
          <w:color w:val="000000"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color w:val="000000"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6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6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30:00Z</dcterms:created>
  <dc:creator>azientek</dc:creator>
  <dc:description/>
  <cp:keywords/>
  <dc:language>en-US</dc:language>
  <cp:lastModifiedBy>Sobol Kinga</cp:lastModifiedBy>
  <cp:lastPrinted>2019-02-07T08:59:00Z</cp:lastPrinted>
  <dcterms:modified xsi:type="dcterms:W3CDTF">2024-02-21T09:30:00Z</dcterms:modified>
  <cp:revision>2</cp:revision>
  <dc:subject/>
  <dc:title>ZAŁĄCZNIK NR 9</dc:title>
</cp:coreProperties>
</file>