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  <w:tab w:val="right" w:pos="10178" w:leader="none"/>
        </w:tabs>
        <w:ind w:left="567" w:hanging="567"/>
        <w:jc w:val="right"/>
        <w:rPr/>
      </w:pPr>
      <w:r>
        <w:rPr>
          <w:rFonts w:cs="Century Gothic" w:ascii="Century Gothic" w:hAnsi="Century Gothic"/>
          <w:b/>
          <w:bCs/>
          <w:sz w:val="20"/>
        </w:rPr>
        <w:t>ZAŁĄCZNIK NR 5 do SWZ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  <w:tab w:val="right" w:pos="10178" w:leader="none"/>
        </w:tabs>
        <w:ind w:left="567" w:hanging="567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093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exact" w:line="30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 xml:space="preserve">Składając ofertę w postępowaniu o udzielenie zamówienia niepublicznego prowadzonego </w:t>
        <w:br/>
        <w:t xml:space="preserve">w trybie przetargu nieograniczonego na wykonanie zadania pn.:  </w:t>
      </w:r>
      <w:r>
        <w:rPr>
          <w:rFonts w:cs="Century Gothic" w:ascii="Century Gothic" w:hAnsi="Century Gothic"/>
          <w:b/>
          <w:sz w:val="20"/>
        </w:rPr>
        <w:t xml:space="preserve">Badania nieniszczące i niszczące złączy spawanych i stref przyspoinowych realizowanych siłami własnymi oraz rekontroli wykonanych badań radiograficznych na terenie działania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/>
          <w:sz w:val="20"/>
        </w:rPr>
        <w:t>Oddziału w Świerklanach</w:t>
      </w:r>
      <w:r>
        <w:rPr>
          <w:rFonts w:cs="Arial" w:ascii="Century Gothic" w:hAnsi="Century Gothic"/>
          <w:bCs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(nr postępowania: NP/2024/02/0069/SWI)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w wykonywaniu zamówienia będą uczestniczyć następujące osoby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 uprawnienia do wykonywania badań NDT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Certyfikat Kompetencji min. 2-go stopnia zgodnie z PN-EN ISO 9712 dla metody badań radiograficznych, </w:t>
            </w:r>
          </w:p>
          <w:p>
            <w:pPr>
              <w:pStyle w:val="Akapitzlist"/>
              <w:numPr>
                <w:ilvl w:val="0"/>
                <w:numId w:val="3"/>
              </w:numPr>
              <w:ind w:left="357" w:hanging="357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Świadectwo kwalifikacyjne uprawnień energetycznych w grupie G3/E </w:t>
              <w:br/>
              <w:t>w zakresie pkt. 4), 5), 6), 7) dla wykonawczego personelu badań NDT, wydane przez uprawnioną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21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83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.</w:t>
            </w:r>
          </w:p>
          <w:p>
            <w:pPr>
              <w:pStyle w:val="Normal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83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208" w:hanging="0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8"/>
                <w:highlight w:val="yellow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Certyfikat Kompetencji min. 2-go stopnia zgodnie z PN-EN ISO 9712 dla metody badań 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ultradźwiękowych ręczn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E w zakresie pkt. 4), 5), 6), 7) dla wykonawczego personelu badań NDT, wydane przez uprawnioną jednostkę certyfikującą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8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1.Nr Certyfikatu kompetencji……………………………………….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</w:t>
            </w:r>
          </w:p>
          <w:p>
            <w:pPr>
              <w:pStyle w:val="Normal"/>
              <w:ind w:left="214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ertyfikat Kompetencji min. 2-go stopnia zgodnie z PN-EN ISO 9712 dla metody badań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ultradźwiękowych prowadzonych aparaturą z automatycznym zapisem wyników badania metodą TOFD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E w zakresie pkt. 4), 5), 6), 7) dla wykonawczego personelu badań NDT, wydane przez uprawnioną 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08" w:hanging="208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.</w:t>
            </w:r>
          </w:p>
          <w:p>
            <w:pPr>
              <w:pStyle w:val="Normal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08" w:hanging="208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ind w:left="2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Certyfikat Kompetencji min. 2-go stopnia zgodnie z PN-EN ISO 9712 dla 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metody badań ultradźwiękowych zautomatyzowanych techniką głowicy mozaikowej (TOFD+PA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E w zakresie pkt. 4), 5), 6), 7) dla wykonawczego personelu badań NDT, wydane przez uprawnioną 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8" w:hanging="208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</w:t>
            </w:r>
          </w:p>
          <w:p>
            <w:pPr>
              <w:pStyle w:val="Normal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8" w:hanging="208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ind w:left="2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Certyfikat Kompetencji min. 2-go stopnia zgodnie z PN-EN ISO 9712 dla 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metody badań magnetyczno-proszkowych/penetracyjn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E w zakresie pkt. 4), 5), 6), 7) dla wykonawczego personelu badań NDT, wydane przez uprawnioną 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5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08" w:hanging="283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.</w:t>
            </w:r>
          </w:p>
          <w:p>
            <w:pPr>
              <w:pStyle w:val="Normal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08" w:hanging="283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ind w:left="2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Certyfikat Kompetencji min. 2-go stopnia zgodnie z PN-EN ISO 9712 dla 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metody badań wizualn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E w zakresie pkt. 4), 5), 6), 7) dla wykonawczego personelu badań NDT, wydane przez uprawnioną 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7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08" w:hanging="208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.</w:t>
            </w:r>
          </w:p>
          <w:p>
            <w:pPr>
              <w:pStyle w:val="Normal"/>
              <w:ind w:left="208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08" w:hanging="208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ind w:left="208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uprawnienia do wykonywania badań NDT: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357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Świadectwo kwalifikacyjne uprawnień energetycznych w grupie G3/D w zakresie pkt. 4), 5), 6), 7) dla wykonawczego personelu badań NDT, wydane przez uprawnioną Komisję Kwalifikacyjną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Nr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 Świadectwa kwalifikacyjnego………………………………………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uprawnienia do wykonywania badań NDT: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357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ertyfikat Kompetencji 3-go stopnia zgodnie z PN-EN ISO 9712 dla metody radiograficznej (dotyczy rekontroli radiogramów)</w:t>
            </w:r>
          </w:p>
          <w:p>
            <w:pPr>
              <w:pStyle w:val="Akapitzlist"/>
              <w:ind w:left="360" w:hanging="0"/>
              <w:jc w:val="both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Certyfikatu kompetencji……………………………………………….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5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Osoba posiadająca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uprawnienia inspektora ochrony radiologicznej IOR</w:t>
            </w:r>
          </w:p>
        </w:tc>
      </w:tr>
      <w:tr>
        <w:trPr>
          <w:trHeight w:val="44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Imię i naz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8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Posiadane uprawn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Nr uprawnień……………………………………………………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Data ważności ……………………(dd/mm/rr)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(np. umowa o pracę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 xml:space="preserve">umowa zlecenia, umowa o dzieło, pisemne zobowiązania itp.)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hanging="0"/>
              <w:rPr>
                <w:rFonts w:ascii="Century Gothic" w:hAnsi="Century Gothic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entury Gothic" w:hAnsi="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78" w:hanging="0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sz w:val="16"/>
          <w:szCs w:val="16"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szCs w:val="22"/>
          <w:lang w:val="pl-PL"/>
        </w:rPr>
      </w:pPr>
      <w:r>
        <w:rPr>
          <w:rFonts w:cs="Arial" w:ascii="Century Gothic" w:hAnsi="Century Gothic"/>
          <w:b/>
          <w:bCs/>
          <w:sz w:val="20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2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 dn.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…………………….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zytelny podpis, podpis z pieczątką imienn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ab/>
              <w:t xml:space="preserve">lub podpis elektroniczny osoby (osób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ab/>
              <w:t>upoważnionej (upoważnionych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Century Gothic" w:hAnsi="Century Gothic" w:cs="Arial"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ab/>
              <w:t>do reprezentowania Wykonawcy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68" w:hanging="360"/>
      </w:pPr>
      <w:rPr>
        <w:rFonts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sz w:val="1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20-02-11T13:20:00Z</cp:lastPrinted>
  <dcterms:modified xsi:type="dcterms:W3CDTF">2024-02-06T08:26:00Z</dcterms:modified>
  <cp:revision>83</cp:revision>
  <dc:subject/>
  <dc:title>ZAŁĄCZNIK NR 9</dc:title>
</cp:coreProperties>
</file>