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0788" w:leader="none"/>
        </w:tabs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</w:r>
    </w:p>
    <w:tbl>
      <w:tblPr>
        <w:tblW w:w="14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4"/>
      </w:tblGrid>
      <w:tr>
        <w:trPr>
          <w:trHeight w:val="1258" w:hRule="exact"/>
        </w:trPr>
        <w:tc>
          <w:tcPr>
            <w:tcW w:w="1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pn. </w:t>
      </w:r>
      <w:r>
        <w:rPr>
          <w:rFonts w:cs="Arial" w:ascii="Century Gothic" w:hAnsi="Century Gothic"/>
          <w:b/>
          <w:sz w:val="18"/>
          <w:szCs w:val="18"/>
        </w:rPr>
        <w:t>„Zaprojektowanie oraz wykonanie robót w zakresie remontu uziomu anodowego SOK Bałtów " – nr postępowania: NP/2024/01/0022/REM OŚWIADCZAMY, że spełniamy warunek dotyczący wykonania w okresie ostatnich pięciu lat przed upływem terminu składania ofert (a jeżeli okres działalności jest krótszy – w tym okresie) zamówień zgodnie z warunkiem określonym w Rozdziale VI ust. 1 pkt 2.4) ppkt 2.4.1) .: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1417"/>
        <w:gridCol w:w="1418"/>
        <w:gridCol w:w="2693"/>
        <w:gridCol w:w="2693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bookmarkStart w:id="0" w:name="_Hlk70328954"/>
            <w:bookmarkEnd w:id="0"/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remoncie  lub budowie głębokiego uziomu anodowego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remoncie  lub budowie głębokiego uziomu anodowego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  <w:t>TAK / NIE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bookmarkStart w:id="1" w:name="_Hlk88049136"/>
      <w:bookmarkEnd w:id="1"/>
      <w:r>
        <w:rPr>
          <w:rFonts w:cs="Arial" w:ascii="Century Gothic" w:hAnsi="Century Gothic"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  <w:bookmarkStart w:id="2" w:name="_Hlk88049136"/>
      <w:bookmarkStart w:id="3" w:name="_Hlk88049136"/>
      <w:bookmarkEnd w:id="3"/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..........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21:42:00Z</dcterms:created>
  <dc:creator>r-stryjek</dc:creator>
  <dc:description/>
  <cp:keywords/>
  <dc:language>en-US</dc:language>
  <cp:lastModifiedBy>Marczak Katarzyna</cp:lastModifiedBy>
  <cp:lastPrinted>2017-11-08T08:42:00Z</cp:lastPrinted>
  <dcterms:modified xsi:type="dcterms:W3CDTF">2024-01-23T21:42:00Z</dcterms:modified>
  <cp:revision>2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