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1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w zakresie przebudowy odcinka gazociągu DN600 relacji Granica Państwa – Węzeł Maćkowice w m. Orzechowce"</w:t>
      </w:r>
      <w:r>
        <w:rPr>
          <w:rFonts w:cs="Century Gothic" w:ascii="Century Gothic" w:hAnsi="Century Gothic"/>
          <w:sz w:val="20"/>
        </w:rPr>
        <w:t xml:space="preserve"> – nr postępowania: NP/2023/11/0707/TAR</w:t>
      </w:r>
      <w:r>
        <w:rPr>
          <w:rFonts w:cs="Century Gothic" w:ascii="Century Gothic" w:hAnsi="Century Gothic"/>
          <w:sz w:val="20"/>
          <w:lang w:val="pl-PL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924"/>
        <w:gridCol w:w="5178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a) SWZ – Kierownik budowy – co najmniej 1 osoba posiadająca łącznie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budowlane do kierowania robotami budowlanymi bez ograniczeń w specjalności instalacyjnej w zakresie sieci, instalacji i urządzeń cieplnych, wentylacyjnych, gazowych, wodociągowych i kanalizacyjnych, wpisaną na listę właściwej izby samorządu zawodowego; oraz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do zajmowania się eksploatacją urządzeń, instalacji i sieci na stanowisku dozoru w grupie 3 w zakresie pkt 5;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b) SWZ – co najmniej 2 osoby z których każda posiada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uprawnienia do zajmowania się eksploatacją urządzeń, instalacji i sieci na stanowisku dozoru w grupie 3 w zakresie pkt 5;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c) SWZ – co najmniej 2 osoby z których każda posiada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uprawnienia do zajmowania się eksploatacją urządzeń, instalacji i sieci na stanowisku eksploatacji w grupie 3 w zakresie pkt 5;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d) SWZ – co najmniej 2 osoby z których każda posiada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łącznie: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ab/>
              <w:t>uprawnienia spawalnicze zgodne z normą PN-EN-ISO-9606-1 wystawione lub potwierdzone przez Urząd Dozoru Technicznego; oraz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ab/>
              <w:t>uprawnienia do zajmowania się eksploatacją urządzeń, instalacji i sieci na stanowisku eksploatacji w grupie 3 w zakresie pkt 5;10 (do pkt 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ind w:left="720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e) SWZ – co najmniej 1 osoba posiadająca aktualne kwalifikacje w zakresie nadzoru spawalniczego, tj. posiadającą aktualny certyfikat kompetencji europejskiego (EWE) lub międzynarodowego (IWE) inżyniera spawalnika (w przypadku certyfikatów obcojęzycznych wymagane tłumaczenie na język polski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Labok Sylwia</cp:lastModifiedBy>
  <cp:lastPrinted>2019-02-07T08:59:00Z</cp:lastPrinted>
  <dcterms:modified xsi:type="dcterms:W3CDTF">2023-11-06T10:55:00Z</dcterms:modified>
  <cp:revision>147</cp:revision>
  <dc:subject/>
  <dc:title>ZAŁĄCZNIK NR 9</dc:title>
</cp:coreProperties>
</file>