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Budowa odc. o dł. ok. 1100 m gazociągu relacji Nysa-Prudnik DN 200 MOP 5,5 MPa wraz z budową dwóch ZZU oraz ok. 25 m gaz. DN 100 MOP 5,5 MPa łączącego SRP Wyszków Śląski z nowoprojektowanym obustronnym ZZU - wykonanie robót budowlanych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NP/2023/11/0705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gazociągu wysokiego ciśnienia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średnicy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i wart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3-11-03T06:56:00Z</dcterms:modified>
  <cp:revision>158</cp:revision>
  <dc:subject/>
  <dc:title>ZAŁĄCZNIK NR 9</dc:title>
</cp:coreProperties>
</file>