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Wykaz osób dla części III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NormalnyWeb"/>
        <w:spacing w:lineRule="auto" w:line="36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Składając ofertę w Postępowaniu o udzielenie Zamówienia niepublicznego prowadzonym w trybie przetargu nieograniczonego na wykonanie zadania pn.: „Wykonanie dokumentacji i robót w zakresie kompleksowej modernizacji SRP Tarchały Wielkie, SRP Czarnylas oraz SRP Pępowo” z podziałem na III części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w zakresie części III pn. Wykonanie dokumentacji i robót w zakresie kompleksowej modernizacji SRP Pępowo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; nr postępowania: NP/2023/10/0701/POZ, oświadczamy, że </w:t>
        <w:br/>
        <w:t>w wykonywaniu Zamówienia będą uczestniczyć następujące osoby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Osoba/osoby posiadające uprawnienia budowlane do projektowania bez ograniczeń w specjalności instalacyjnej </w:t>
              <w:br/>
              <w:t>w zakresie sieci, instalacji i urządzeń cieplnych, wentylacyjnych, gazowych, wodociągowych i kanalizacyjnych lub odpowiadające im ważne uprawnienia budowlane wydane na podstawie uprzednio obowiązujących przepisów prawa wpisana/</w:t>
            </w:r>
            <w:bookmarkStart w:id="0" w:name="_Hlk149911608"/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wpisane na listę właściwej izby samorządu zawodowego</w:t>
            </w:r>
            <w:bookmarkEnd w:id="0"/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kapitzlist"/>
              <w:spacing w:lineRule="auto" w:line="360"/>
              <w:ind w:left="37" w:hanging="37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Osoba/osoby posiadające uprawnienia budowlane do projektowania bez ograniczeń w specjalności instalacyjnej </w:t>
              <w:br/>
              <w:t>w zakresie sieci, instalacji i urządzeń elektrycznych i elektroenergetycznych lub odpowiadające im ważne uprawnienia budowlane wydane na podstawie uprzednio obowiązujących przepisów prawa, wpisana/wpisane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kapitzlist"/>
              <w:spacing w:lineRule="auto" w:line="360"/>
              <w:ind w:left="37" w:hanging="37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Osoba/osoby posiadające uprawnienia budowlane bez ograniczeń do kierowania robotami budowlanymi w specjalności instalacyjnej w zakresie sieci, instalacji i urządzeń cieplnych, wentylacyjnych, gazowych, wodociągowych i kanalizacyjnych lub odpowiadające im ważne uprawnienia budowlane wydane na podstawie uprzednio obowiązujących przepisów prawa, wpisana/wpisane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kapitzlist"/>
              <w:spacing w:lineRule="auto" w:line="360"/>
              <w:ind w:left="37" w:hanging="37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Osoba/osoby posiadające uprawnienia budowlane bez ograniczeń do kierowania robotami budowlanymi w specjalności instalacyjnej w zakresie sieci, instalacji i urządzeń elektrycznych i elektroenergetycznych lub odpowiadające im ważne uprawnienia budowlane wydane na podstawie uprzednio obowiązujących przepisów prawa, wpisana/wpisane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nie wymaga dołączenia do Wykazu dokumentów potwierdzających ww. uprawnienia </w:t>
        <w:br/>
        <w:t>i kwalifikacje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oferty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C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2:59:00Z</dcterms:created>
  <dc:creator>azientek</dc:creator>
  <dc:description/>
  <cp:keywords/>
  <dc:language>en-US</dc:language>
  <cp:lastModifiedBy>Matuszak Kamila</cp:lastModifiedBy>
  <cp:lastPrinted>2023-11-07T11:06:00Z</cp:lastPrinted>
  <dcterms:modified xsi:type="dcterms:W3CDTF">2023-11-07T10:06:00Z</dcterms:modified>
  <cp:revision>5</cp:revision>
  <dc:subject/>
  <dc:title>ZAŁĄCZNIK NR 9</dc:title>
</cp:coreProperties>
</file>