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Wykaz osób dla części II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nyWeb"/>
        <w:spacing w:lineRule="auto" w:line="3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Składając ofertę w Postępowaniu o udzielenie Zamówienia niepublicznego prowadzonym w trybie przetargu nieograniczonego na wykonanie zadania pn.: „Wykonanie dokumentacji i robót w zakresie kompleksowej modernizacji SRP Tarchały Wielkie, SRP Czarnylas oraz SRP Pępowo” z podziałem na III częśc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w zakresie części II pn. Wykonanie dokumentacji i robót w zakresie kompleksowej modernizacji SRP Czarnylas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; nr postępowania: NP/2023/10/0701/POZ, oświadczamy, że </w:t>
        <w:br/>
        <w:t>w wykonywaniu Zamówienia będą uczestniczyć następujące osob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projektowania bez ograniczeń w specjalności instalacyjnej </w:t>
              <w:br/>
              <w:t>w zakresie sieci, instalacji i urządzeń cieplnych, wentylacyjnych, gazowych, wodociągowych i kanalizacyjnych lub odpowiadające im ważne uprawnienia budowlane wydane na podstawie uprzednio obowiązujących przepisów prawa wpisana/</w:t>
            </w:r>
            <w:bookmarkStart w:id="0" w:name="_Hlk149911608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wpisane na listę właściwej izby samorządu zawodowego</w:t>
            </w:r>
            <w:bookmarkEnd w:id="0"/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projektowania bez ograniczeń w specjalności instalacyjnej </w:t>
              <w:br/>
              <w:t>w zakresie sieci, instalacji i urządzeń elektrycznych i elektroenergetycz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bez ograniczeń do kierowania robotami budowlanymi w specjalności instalacyjnej w zakresie sieci, instalacji i urządzeń cieplnych, wentylacyjnych, gazowych, wodociągowych i kanalizacyj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bez ograniczeń do kierowania robotami budowlanymi w specjalności instalacyjnej w zakresie sieci, instalacji i urządzeń elektrycznych i elektroenergetycz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B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56:00Z</dcterms:created>
  <dc:creator>azientek</dc:creator>
  <dc:description/>
  <cp:keywords/>
  <dc:language>en-US</dc:language>
  <cp:lastModifiedBy>Matuszak Kamila</cp:lastModifiedBy>
  <cp:lastPrinted>2023-11-07T11:05:00Z</cp:lastPrinted>
  <dcterms:modified xsi:type="dcterms:W3CDTF">2023-11-07T10:06:00Z</dcterms:modified>
  <cp:revision>5</cp:revision>
  <dc:subject/>
  <dc:title>ZAŁĄCZNIK NR 9</dc:title>
</cp:coreProperties>
</file>