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pn.: </w:t>
      </w:r>
      <w:r>
        <w:rPr>
          <w:rFonts w:cs="Century Gothic" w:ascii="Century Gothic" w:hAnsi="Century Gothic"/>
          <w:b/>
          <w:sz w:val="20"/>
        </w:rPr>
        <w:t xml:space="preserve">„Wykonanie robót budowlanych w zakresie przebudowy gazociągu DN300 i DN700 w m. Nowa Sarzyna zgodnie z opracowaną dokumentacją projektową" </w:t>
      </w:r>
      <w:r>
        <w:rPr>
          <w:rFonts w:cs="Century Gothic" w:ascii="Century Gothic" w:hAnsi="Century Gothic"/>
          <w:bCs/>
          <w:sz w:val="20"/>
        </w:rPr>
        <w:t>– nr postępowania: NP/2023/10/0683/TAR, oświadczamy, 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Cs/>
          <w:sz w:val="20"/>
        </w:rPr>
      </w:pPr>
      <w:r>
        <w:rPr>
          <w:rFonts w:cs="Arial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196"/>
        <w:gridCol w:w="5178"/>
      </w:tblGrid>
      <w:tr>
        <w:trPr>
          <w:trHeight w:val="15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a)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Kierownik budowy – co najmniej 1 osoba </w:t>
            </w:r>
            <w:bookmarkStart w:id="0" w:name="_Hlk47440818"/>
            <w:r>
              <w:rPr>
                <w:rFonts w:cs="Century Gothic" w:ascii="Century Gothic" w:hAnsi="Century Gothic"/>
                <w:sz w:val="16"/>
                <w:szCs w:val="16"/>
              </w:rPr>
              <w:t>posiadająca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313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budowlane do kierowania robotami bez ograniczeń w specjalności </w:t>
            </w:r>
            <w:bookmarkEnd w:id="0"/>
            <w:r>
              <w:rPr>
                <w:rFonts w:cs="Century Gothic" w:ascii="Century Gothic" w:hAnsi="Century Gothic"/>
                <w:sz w:val="16"/>
                <w:szCs w:val="16"/>
              </w:rPr>
              <w:t>instalacyjnej w zakresie sieci, instalacji i urządzeń  cieplnych, wentylacyjnych, gazowych, wodociągowych i kanalizacyj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313" w:hanging="36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5 i 10 (do pkt 5) wg Załącznika nr 1 lub Załącznika nr 2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b)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1 osoba posiadająca 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dozoru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4-5 i 10 (do pkt 4-5) wg Załącznika nr 2 do Rozporządzenia Ministra Klimatu i Środowiska (lub odpowiadające im pkt z Załącznika nr 1);</w:t>
            </w:r>
          </w:p>
        </w:tc>
      </w:tr>
      <w:tr>
        <w:trPr>
          <w:trHeight w:val="26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)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3 osoby, z których każda posiada uprawnienia do zajmowania się eksploatacją urządzeń, instalacji i sieci </w:t>
              <w:br/>
              <w:t xml:space="preserve">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 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 zakresie pkt 4-5 i 10 (do pkt 4-5) wg Załącznika nr 2 do Rozporządzenia Ministra Klimatu i Środowiska (lub odpowiadające im pkt z Załącznika nr 1);</w:t>
            </w:r>
          </w:p>
        </w:tc>
      </w:tr>
      <w:tr>
        <w:trPr>
          <w:trHeight w:val="26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d)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</w:t>
            </w:r>
            <w:bookmarkStart w:id="1" w:name="_Hlk136345079"/>
            <w:r>
              <w:rPr>
                <w:rFonts w:cs="Century Gothic" w:ascii="Century Gothic" w:hAnsi="Century Gothic"/>
                <w:sz w:val="16"/>
                <w:szCs w:val="16"/>
              </w:rPr>
              <w:t xml:space="preserve">najmniej 3 osoby, z których każda posiada </w:t>
            </w:r>
            <w:r>
              <w:rPr>
                <w:rFonts w:cs="Century Gothic" w:ascii="Century Gothic" w:hAnsi="Century Gothic"/>
                <w:b/>
                <w:bCs/>
                <w:sz w:val="16"/>
                <w:szCs w:val="16"/>
                <w:u w:val="single"/>
              </w:rPr>
              <w:t>łączn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3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2" w:name="_Hlk145066221"/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realizacji prac spawalniczych zgodne z normą PN-EN ISO 9606-1 wystawione lub potwierdzone przez Urząd Dozoru Technicznego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3" w:hanging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bookmarkStart w:id="3" w:name="_Hlk145066288"/>
            <w:r>
              <w:rPr>
                <w:rFonts w:cs="Century Gothic" w:ascii="Century Gothic" w:hAnsi="Century Gothic"/>
                <w:sz w:val="16"/>
                <w:szCs w:val="16"/>
              </w:rPr>
              <w:t xml:space="preserve">uprawnienia do zajmowania się eksploatacją urządzeń, instalacji i sieci na stanowisku </w:t>
            </w: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  <w:t>eksploatacji w grupie 3</w:t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  <w:br/>
              <w:t xml:space="preserve">w zakresie pkt 4-5 i 10 (do pkt 4-5) wg Załącznika nr 2 do Rozporządzenia Ministra Klimatu i Środowiska </w:t>
              <w:br/>
              <w:t>(lub odpowiadające im pkt z Załącznika nr 1);</w:t>
            </w:r>
            <w:bookmarkEnd w:id="1"/>
            <w:bookmarkEnd w:id="2"/>
            <w:bookmarkEnd w:id="3"/>
          </w:p>
        </w:tc>
      </w:tr>
      <w:tr>
        <w:trPr>
          <w:trHeight w:val="26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8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e)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 najmniej 1 osoba posiadająca aktualne kwalifikacje z zakresu nadzoru spawalniczego, tj. posiadającą aktualny certyfikat kompetencji europejskiego (EWE) lub międzynarodowego (IWE) inżyniera spawalnika – w przypadku certyfikatów obcojęzycznych wymagane tłumaczenie na język polski;</w:t>
            </w:r>
          </w:p>
        </w:tc>
      </w:tr>
      <w:tr>
        <w:trPr>
          <w:trHeight w:val="26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f)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co najmniej 2 osoby, z których każda posiada aktualny certyfikat szkolenia w zakresie montażu powłok izolacyjnych </w:t>
              <w:br/>
              <w:t>z materiałów termokurczliwych i nawojowych.</w:t>
            </w:r>
          </w:p>
        </w:tc>
      </w:tr>
      <w:tr>
        <w:trPr>
          <w:trHeight w:val="263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1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ń </w:t>
        <w:br/>
        <w:t>i kwalifikacji.</w:t>
      </w:r>
    </w:p>
    <w:p>
      <w:pPr>
        <w:pStyle w:val="Zwykytekst"/>
        <w:spacing w:lineRule="auto" w:line="360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color w:val="000000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Strzesak Justyna</cp:lastModifiedBy>
  <cp:lastPrinted>2019-02-07T08:59:00Z</cp:lastPrinted>
  <dcterms:modified xsi:type="dcterms:W3CDTF">2023-11-03T07:51:00Z</dcterms:modified>
  <cp:revision>110</cp:revision>
  <dc:subject/>
  <dc:title>ZAŁĄCZNIK NR 9</dc:title>
</cp:coreProperties>
</file>