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200 relacji Kluczbork-Opole-Przywory odg. SG Brzezie Knauf w miejscu kolizji z obiektem budowlanym w miejscowości Luboszyce – wykonanie robót budowlanych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3/10/0655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10-17T11:26:00Z</dcterms:modified>
  <cp:revision>156</cp:revision>
  <dc:subject/>
  <dc:title>ZAŁĄCZNIK NR 9</dc:title>
</cp:coreProperties>
</file>