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Century Gothic"/>
          <w:b/>
          <w:b/>
          <w:bCs/>
          <w:color w:val="000000"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Składając ofertę w Postępowaniu o udzielenie Zamówienia niepublicznego prowadzonego w trybie przetargu nieograniczonego na wykonanie zadania pn.: „Wykonanie robót budowlanych w zakresie wymiany odcinków gazociągów DN500 i DN700 w m. Pogórska Wola" – nr postępowania: 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 xml:space="preserve">NP/2023/10/0604/TAR, </w:t>
      </w:r>
      <w:r>
        <w:rPr>
          <w:rFonts w:cs="Century Gothic" w:ascii="Century Gothic" w:hAnsi="Century Gothic"/>
          <w:b/>
          <w:bCs/>
          <w:color w:val="000000"/>
          <w:sz w:val="20"/>
        </w:rPr>
        <w:t>oświadczamy, że w wykonywaniu Zamówienia będą uczestniczyć następujące osoby: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5029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0" w:name="_Hlk74217097"/>
            <w:bookmarkStart w:id="1" w:name="_Hlk65664234"/>
            <w:bookmarkEnd w:id="0"/>
            <w:bookmarkEnd w:id="1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bookmarkStart w:id="2" w:name="_Hlk64983529"/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a) SWZ </w:t>
            </w:r>
            <w:bookmarkEnd w:id="2"/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Kierownikiem budowy – co najmniej 1 osobą posiadającą łącz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ab/>
              <w:t xml:space="preserve">uprawnienia budowlane do kierowania robotami bez ograniczeń w specjalności instalacyjnej w zakresie sieci, instalacji i urządzeń cieplnych, wentylacyjnych, gazowych, wodociągowych i kanalizacyjnych, wpisaną na listę właściwej izby samorządu zawodowego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ab/>
              <w:t>oraz uprawnienia do zajmowania się eksploatacją urządzeń, instalacji i sieci na stanowisku dozoru w grupie 3 w zakresie pkt 4-5 i 10 (do pkt 4-5) wg Załącznika nr 2 do Rozporządzenia Ministra Klimatu i Środowiska lub odpowiadające im pkt z Załącznika nr 1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3" w:name="_Hlk65663992"/>
            <w:bookmarkEnd w:id="3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godnie z Rozdziałem VI ust 1 pkt 2) ppkt 2.4.3) lit b) SWZ</w:t>
              <w:tab/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co najmniej 1 osobą (z wyłączeniem Kierownika Budowy) posiadająca aktualne uprawnienia do zajmowania się eksploatacją urządzeń, instalacji i sieci na stanowisku dozoru w grupie 3 w zakresie pkt 4-5 i 10 (do pkt 4-5) wg Załącznika nr 2 do Rozporządzenia Ministra Klimatu i Środowiska lub odpowiadające im pkt z Załącznika nr 1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4" w:name="_Hlk74217458"/>
            <w:bookmarkEnd w:id="4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5" w:name="_Hlk74217441"/>
            <w:bookmarkEnd w:id="5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6" w:name="_Hlk74217496"/>
            <w:bookmarkStart w:id="7" w:name="_Hlk74217496"/>
            <w:bookmarkEnd w:id="7"/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c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co najmniej 3 osobami posiadającymi aktualne uprawnienia do zajmowania się eksploatacją urządzeń, instalacji i sieci na stanowisku eksploatacji w grupie 3 w zakresie pkt 4-5 i 10 (do pkt 4-5) wg Załącznika nr 2 do Rozporządzenia Ministra Klimatu i Środowiska lub odpowiadające im pkt z Załącznika nr 1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  <w:bookmarkStart w:id="8" w:name="_Hlk147231483"/>
            <w:bookmarkStart w:id="9" w:name="_Hlk147231483"/>
            <w:bookmarkEnd w:id="9"/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lang w:val="cs-CZ"/>
              </w:rPr>
              <w:t xml:space="preserve">6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cs-CZ"/>
              </w:rPr>
              <w:t>Posiadane uprawnienia</w:t>
              <w:tab/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Cs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cs-CZ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Cs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Cs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d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3 osobami posiadającymi łącz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 xml:space="preserve">uprawnienia spawalnicze zgodne z normą PN-EN ISO-9606 - 1 wydanymi przez UDT,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oraz uprawnienia do zajmowania się eksploatacją urządzeń, instalacji i sieci na stanowisku eksploatacji w grupie 3 w zakresie pkt 4-5 i 10 (do pkt 4-5) wg Załącznika nr 2 do Rozporządzenia Ministra Klimatu i Środowiska lub odpowiadające im pkt z Załącznika nr 1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10" w:name="_Hlk111192390"/>
            <w:bookmarkStart w:id="11" w:name="_Hlk111192447"/>
            <w:bookmarkEnd w:id="10"/>
            <w:bookmarkEnd w:id="11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8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9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12" w:name="_Hlk111192559"/>
            <w:bookmarkStart w:id="13" w:name="_Hlk111192559"/>
            <w:bookmarkEnd w:id="13"/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e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1 osobą posiadającą aktualne kwalifikacje z zakresu nadzoru spawalniczego, tj. posiadającą aktualny certyfikat kompetencji europejskiego (EWE) lub międzynarodowego (IWE) inżyniera spawalnika (w przypadku certyfikatów obcojęzycznych wymagane tłumaczenie na język polski)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0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f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2 osobami posiadającymi aktualny certyfikat szkolenia w  zakresie montażu powłok izolacyjnych z materiałów termokurczliwych i nawojowych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</w:r>
    </w:p>
    <w:p>
      <w:pPr>
        <w:pStyle w:val="TextBody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kwalifikacje.</w:t>
      </w:r>
    </w:p>
    <w:p>
      <w:pPr>
        <w:pStyle w:val="TextBody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Jednocześnie oświadczamy, że dysponujemy lub będziemy dysponować osobami, które będą uczestniczyć w wykonaniu zamówienia zgodnie z warunkiem opisanym w Rozdziale VI ust. 1 pkt 2) ppkt 2.4) ppkt 2.4.3) SWZ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12:00Z</dcterms:created>
  <dc:creator>azientek</dc:creator>
  <dc:description/>
  <cp:keywords/>
  <dc:language>en-US</dc:language>
  <cp:lastModifiedBy>Fiedorako Krzysztof</cp:lastModifiedBy>
  <cp:lastPrinted>2023-08-28T08:42:00Z</cp:lastPrinted>
  <dcterms:modified xsi:type="dcterms:W3CDTF">2023-10-05T13:12:00Z</dcterms:modified>
  <cp:revision>2</cp:revision>
  <dc:subject/>
  <dc:title>ZAŁĄCZNIK NR 9</dc:title>
</cp:coreProperties>
</file>