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Składając ofertę w postępowaniu o udzielenie Zamówienia niepublicznego prowadzonego w trybie przetargu nieograniczonego pn.: „Badanie gazociągów metodą MPM-BMD (umowa na lata 2023-2024)”, numer postępowania: NP/2023/09/0599/GDA,</w:t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spacing w:lineRule="auto" w:line="276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w okresie ostatnich pięciu lat przed terminem składania ofert, a jeżeli okres prowadzenia działalności jest krótszy – w tym okresie, zrealizowaliśmy co najmniej jedno zamówienie (umowę) polegające na wykonaniu badań czynnych gazociągów wysokiego ciśnienia przy wykorzystaniu metody Magnetycznej Pamięci Metalu (MPM-BMD) o wartości zamówienia nie mniejszej niż 50 000,00 zł brutto (</w:t>
      </w:r>
      <w:r>
        <w:rPr>
          <w:rFonts w:cs="Arial" w:ascii="Century Gothic" w:hAnsi="Century Gothic"/>
          <w:sz w:val="20"/>
        </w:rPr>
        <w:t>zgodnie z warunkiem określonym w Rozdziale VI ust. 1 pkt 2 ppkt 2.4) ppkt 2.4.1) SWZ:</w:t>
      </w:r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701"/>
        <w:gridCol w:w="1559"/>
        <w:gridCol w:w="1560"/>
        <w:gridCol w:w="3827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usługi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wartość zamówienia brutto[PLN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>
          <w:trHeight w:val="1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Nazwa zamówie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usługi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wskazane zamówienie polegało na wykonaniu badań czynnych gazociągów wysokiego ciśnienia przy wykorzystaniu metody Magnetycznej Pamięci Metalu (MPM-BMD), a wartość zamówienia była nie mniejsza niż 50 000,00 zł brutt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highlight w:val="yellow"/>
              </w:rPr>
              <w:t>TAK/ NIE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12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...........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ł</w:t>
            </w:r>
          </w:p>
          <w:p>
            <w:pPr>
              <w:pStyle w:val="Normal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r>
        <w:rPr>
          <w:rFonts w:cs="Century Gothic" w:ascii="Century Gothic" w:hAnsi="Century Gothic"/>
          <w:bCs/>
          <w:sz w:val="16"/>
          <w:szCs w:val="16"/>
          <w:highlight w:val="yellow"/>
        </w:rPr>
        <w:t>*niepotrzebne skreślić</w:t>
      </w:r>
      <w:bookmarkEnd w:id="5"/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7:00Z</dcterms:created>
  <dc:creator>azientek</dc:creator>
  <dc:description/>
  <cp:keywords/>
  <dc:language>en-US</dc:language>
  <cp:lastModifiedBy>Łykowski Piotr</cp:lastModifiedBy>
  <cp:lastPrinted>2019-02-07T08:59:00Z</cp:lastPrinted>
  <dcterms:modified xsi:type="dcterms:W3CDTF">2023-10-09T07:44:00Z</dcterms:modified>
  <cp:revision>19</cp:revision>
  <dc:subject/>
  <dc:title>ZAŁĄCZNIK NR 9</dc:title>
</cp:coreProperties>
</file>