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500 relacji Oświęcim-Szopienice-Tworzeń, na odcinku Węzeł Oświęcim Zaborze – Plantpol – wykonanie robót budowlanych</w:t>
      </w:r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NP/2023/09/0567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świadczamy, że osoba wskazana do pełnienia niniejszej funkcji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 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,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, tekst jednolity z dnia 29.09.2023r.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09-29T08:04:00Z</dcterms:modified>
  <cp:revision>157</cp:revision>
  <dc:subject/>
  <dc:title>ZAŁĄCZNIK NR 9</dc:title>
</cp:coreProperties>
</file>