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00"/>
      </w:tblGrid>
      <w:tr>
        <w:trPr>
          <w:trHeight w:val="847" w:hRule="exact"/>
        </w:trPr>
        <w:tc>
          <w:tcPr>
            <w:tcW w:w="10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360"/>
        <w:ind w:left="-284" w:hanging="0"/>
        <w:jc w:val="both"/>
        <w:rPr>
          <w:rFonts w:ascii="Century Gothic" w:hAnsi="Century Gothic" w:cs="Arial"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</w:t>
      </w:r>
      <w:r>
        <w:rPr>
          <w:rFonts w:cs="Century Gothic" w:ascii="Century Gothic" w:hAnsi="Century Gothic"/>
          <w:b/>
          <w:bCs/>
          <w:color w:val="000000"/>
          <w:sz w:val="20"/>
          <w:lang w:val="pl-PL"/>
        </w:rPr>
        <w:t>Wykonanie robót budowlanych w zakresie przebudowy węzła Wygoda</w:t>
      </w:r>
      <w:r>
        <w:rPr>
          <w:rFonts w:cs="Century Gothic" w:ascii="Century Gothic" w:hAnsi="Century Gothic"/>
          <w:b/>
          <w:bCs/>
          <w:sz w:val="20"/>
        </w:rPr>
        <w:t>"</w:t>
      </w:r>
      <w:r>
        <w:rPr>
          <w:rFonts w:cs="Century Gothic" w:ascii="Century Gothic" w:hAnsi="Century Gothic"/>
          <w:sz w:val="20"/>
        </w:rPr>
        <w:t xml:space="preserve"> – nr postępowania: </w:t>
      </w:r>
      <w:r>
        <w:rPr>
          <w:rFonts w:cs="Century Gothic" w:ascii="Century Gothic" w:hAnsi="Century Gothic"/>
          <w:b/>
          <w:bCs/>
          <w:sz w:val="20"/>
          <w:lang w:val="pl-PL"/>
        </w:rPr>
        <w:t>NP/2023/09/0528/TAR</w:t>
      </w:r>
      <w:r>
        <w:rPr>
          <w:rFonts w:cs="Century Gothic" w:ascii="Century Gothic" w:hAnsi="Century Gothic"/>
          <w:sz w:val="20"/>
          <w:lang w:val="pl-PL"/>
        </w:rPr>
        <w:t xml:space="preserve">, </w:t>
      </w:r>
      <w:r>
        <w:rPr>
          <w:rFonts w:cs="Century Gothic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>że w wykonywaniu Zamówienia będą uczestniczyć następujące osoby:</w:t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494"/>
        <w:gridCol w:w="62"/>
        <w:gridCol w:w="4967"/>
      </w:tblGrid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  <w:bookmarkStart w:id="0" w:name="_Hlk74217097"/>
            <w:bookmarkStart w:id="1" w:name="_Hlk65664234"/>
            <w:bookmarkStart w:id="2" w:name="_Hlk74217097"/>
            <w:bookmarkStart w:id="3" w:name="_Hlk65664234"/>
            <w:bookmarkEnd w:id="2"/>
            <w:bookmarkEnd w:id="3"/>
          </w:p>
        </w:tc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Kierownik budowy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1 osoba posiadająca uprawnienia budowlane do kierowania robotami budowlanymi bez ograniczeń w specjalności instalacyjnej w zakresie sieci, instalacji i urządzeń cieplnych, wentylacyjnych, gazowych, wodociągowych i kanalizacyjnych 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bookmarkStart w:id="4" w:name="_Hlk65663992"/>
            <w:bookmarkEnd w:id="4"/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1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r uprawnień: ...........................................................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 ....................................................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 xml:space="preserve">Uprawnienia bez ograniczneń: TAK*/NIE* 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20"/>
                <w:szCs w:val="18"/>
                <w:lang w:val="cs-CZ"/>
              </w:rPr>
            </w:r>
          </w:p>
        </w:tc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Kierownik robót branży konstrukcyjnej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1 osoba posiadająca uprawnienia budowlane do kierowania robotami budowlanymi bez ograniczeń w specjalności konstrukcyjno–budowlanej 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bookmarkStart w:id="5" w:name="_Hlk74217458"/>
            <w:bookmarkEnd w:id="5"/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2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 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Uprawnienia bez ograniczneń: TAK*/NIE*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20"/>
                <w:szCs w:val="18"/>
                <w:lang w:val="cs-CZ"/>
              </w:rPr>
            </w:r>
            <w:bookmarkStart w:id="6" w:name="_Hlk74217496"/>
            <w:bookmarkStart w:id="7" w:name="_Hlk74217496"/>
            <w:bookmarkEnd w:id="7"/>
          </w:p>
        </w:tc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Kierownik robót elektrycznych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 osoba posiadająca uprawnienia budowlane do kierowania robotami budowlanymi bez ograniczeń w specjalności instalacyjnej w zakresie sieci, instalacji i urządzeń elektrycznych i elektroenergetycznych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3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 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Uprawnienia bez ograniczneń: TAK*/NIE*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  <w:bookmarkStart w:id="8" w:name="_Hlk145317830"/>
            <w:bookmarkStart w:id="9" w:name="_Hlk145317830"/>
            <w:bookmarkEnd w:id="9"/>
          </w:p>
        </w:tc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Projektanci branży sanitarnej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2 osoby posiadające uprawnienia budowlane do projektowania bez ograniczeń w specjalności instalacyjnej w zakresie sieci, instalacji i urządzeń cieplnych, wentylacyjnych, gazowych, wodociągowych i kanalizacyjnych 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bookmarkStart w:id="10" w:name="_Hlk145315712"/>
            <w:bookmarkEnd w:id="10"/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4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 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Uprawnienia bez ograniczneń: TAK*/NIE*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5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 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Uprawnienia bez ograniczneń: TAK*/NIE*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20"/>
                <w:szCs w:val="18"/>
                <w:lang w:val="cs-CZ"/>
              </w:rPr>
            </w:r>
            <w:bookmarkStart w:id="11" w:name="_Hlk111192447"/>
            <w:bookmarkStart w:id="12" w:name="_Hlk111192447"/>
            <w:bookmarkEnd w:id="12"/>
          </w:p>
        </w:tc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Projektanci branży konstrukcyjnej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2 osoby posiadające uprawnienia budowlane do projektowania bez ograniczeń w specjalności konstrukcyjno – budowlanej 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bookmarkStart w:id="13" w:name="_Hlk111192390"/>
            <w:bookmarkEnd w:id="13"/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6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 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Uprawnienia bez ograniczneń: TAK*/NIE*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bookmarkStart w:id="14" w:name="_Hlk145316595"/>
            <w:bookmarkEnd w:id="14"/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7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 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Uprawnienia bez ograniczneń: TAK*/NIE*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20"/>
                <w:szCs w:val="18"/>
                <w:lang w:val="cs-CZ"/>
              </w:rPr>
            </w:r>
            <w:bookmarkStart w:id="15" w:name="_Hlk145317873"/>
            <w:bookmarkStart w:id="16" w:name="_Hlk145317873"/>
            <w:bookmarkEnd w:id="16"/>
          </w:p>
        </w:tc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</w:rPr>
              <w:t>Projektanci branży elektrycznej i AKPiA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 osoby posiadające uprawnienia budowlane do projektowania bez ograniczeń w specjalności instalacyjnej w zakresie sieci, instalacji i urządzeń elektrycznych i elektroenergetycznych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bookmarkStart w:id="17" w:name="_Hlk145316637"/>
            <w:bookmarkEnd w:id="17"/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8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 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Uprawnienia bez ograniczneń: TAK*/NIE*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9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 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Uprawnienia bez ograniczneń: TAK*/NIE*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20"/>
                <w:szCs w:val="18"/>
                <w:lang w:val="cs-CZ"/>
              </w:rPr>
            </w:r>
          </w:p>
        </w:tc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 osoba posiadająca uprawnienia do zajmowania się eksploatacją urządzeń, instalacji i sieci na stanowisku dozoru w grupie 1 w zakresie pkt 1,2,9,11 i 13 (do pkt 1,2,9 i 11) wg Załącznika nr 1 do Rozporządzenia Ministra Klimatu i Środowiska (lub odpowiadające im pkt z Załącznika nr 2)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10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 ..............................................</w:t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20"/>
                <w:szCs w:val="18"/>
                <w:lang w:val="cs-CZ"/>
              </w:rPr>
            </w:r>
            <w:bookmarkStart w:id="18" w:name="_Hlk145316874"/>
            <w:bookmarkStart w:id="19" w:name="_Hlk145316874"/>
            <w:bookmarkEnd w:id="19"/>
          </w:p>
        </w:tc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 osoby posiadające uprawnienia do zajmowania się eksploatacją urządzeń, instalacji i sieci na stanowisku eksploatacji w grupie 1 w zakresie pkt 1,2,9,11 i 13 (do pkt 1,2,9 i 11) wg Załącznika nr 1 do Rozporządzenia Ministra Klimatu i Środowiska (lub odpowiadające im pkt z Załącznika nr 2)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bookmarkStart w:id="20" w:name="_Hlk145316835"/>
            <w:bookmarkEnd w:id="20"/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11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 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12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 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20"/>
                <w:szCs w:val="18"/>
                <w:lang w:val="cs-CZ"/>
              </w:rPr>
            </w:r>
            <w:bookmarkStart w:id="21" w:name="_Hlk145316986"/>
            <w:bookmarkStart w:id="22" w:name="_Hlk145316986"/>
            <w:bookmarkEnd w:id="22"/>
          </w:p>
        </w:tc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 osoby posiadające uprawnienia do zajmowania się eksploatacją urządzeń, instalacji i sieci na stanowisku dozoru w grupie 3 w zakresie pkt 4-5 i 10 (do pkt 4-5) wg Załącznika nr 2 do Rozporządzenia Ministra Klimatu i Środowiska (lub odpowiadające im pkt z Załącznika nr 1)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13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 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14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 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20"/>
                <w:szCs w:val="18"/>
                <w:lang w:val="cs-CZ"/>
              </w:rPr>
            </w:r>
          </w:p>
        </w:tc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 osoby posiadające uprawnienia do zajmowania się eksploatacją urządzeń, instalacji i sieci na stanowisku eksploatacji w grupie 3 w zakresie pkt 4-5 i 10 (do pkt 4-5) wg Załącznika nr 2 do Rozporządzenia Ministra Klimatu i Środowiska (lub odpowiadające im pkt z Załącznika nr 1)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15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 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16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 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20"/>
                <w:szCs w:val="18"/>
                <w:lang w:val="cs-CZ"/>
              </w:rPr>
            </w:r>
          </w:p>
        </w:tc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  <w:lang w:val="cs-CZ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  <w:lang w:val="cs-CZ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cs-CZ"/>
              </w:rPr>
              <w:t xml:space="preserve">2 osoby posiadające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  <w:lang w:val="cs-CZ"/>
              </w:rPr>
              <w:t>łączni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jc w:val="both"/>
              <w:rPr>
                <w:rFonts w:ascii="Century Gothic" w:hAnsi="Century Gothic" w:cs="Arial"/>
                <w:sz w:val="18"/>
                <w:szCs w:val="18"/>
                <w:lang w:val="cs-CZ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cs-CZ"/>
              </w:rPr>
              <w:t>uprawnienia do realizacji prac spawalniczych zgodne z normą PN-EN ISO 9606 -1 w wymaganym zakresie spawanych materiałów rur, średnic rur, grubości ścianki rur, urządzeń spawalniczych, metod spawania oraz pozycji spawania wystawione lub potwierdzone przez Urząd Dozoru Techniczneg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jc w:val="both"/>
              <w:rPr>
                <w:rFonts w:ascii="Century Gothic" w:hAnsi="Century Gothic" w:cs="Arial"/>
                <w:sz w:val="18"/>
                <w:szCs w:val="18"/>
                <w:lang w:val="cs-CZ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cs-CZ"/>
              </w:rPr>
              <w:t>uprawnienia do zajmowania się eksploatacją urządzeń, instalacji i sieci na stanowisku eksploatacji w grupie 3 w zakresie pkt 5,7 wg Załącznika nr 2 do Rozporządzenia Ministra Klimatu i Środowiska (lub odpowiadające im pkt z Załącznika nr 1)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  <w:lang w:val="cs-CZ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bookmarkStart w:id="23" w:name="_Hlk145318525"/>
            <w:bookmarkEnd w:id="23"/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17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r uprawnień: ...........................................................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 ....................................................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r uprawnień: ...........................................................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 ....................................................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18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r uprawnień: ...........................................................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 ....................................................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r uprawnień: ...........................................................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 ....................................................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20"/>
                <w:szCs w:val="18"/>
                <w:lang w:val="cs-CZ"/>
              </w:rPr>
            </w:r>
          </w:p>
        </w:tc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  <w:lang w:val="cs-CZ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val="cs-CZ"/>
              </w:rPr>
              <w:t>Lutowacze i operatorzy lutowania twardego połączeń „kabel-rura”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  <w:lang w:val="cs-CZ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  <w:lang w:val="cs-CZ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cs-CZ"/>
              </w:rPr>
              <w:t xml:space="preserve">1 osoba posiadająca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  <w:lang w:val="cs-CZ"/>
              </w:rPr>
              <w:t>łączni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jc w:val="both"/>
              <w:rPr>
                <w:rFonts w:ascii="Century Gothic" w:hAnsi="Century Gothic" w:cs="Arial"/>
                <w:sz w:val="18"/>
                <w:szCs w:val="18"/>
                <w:lang w:val="cs-CZ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cs-CZ"/>
              </w:rPr>
              <w:t>uprawnienia do zajmowania się eksploatacją urządzeń, instalacji i sieci na stanowisku eksploatacji w grupie 3 w zakresie pkt 5,7 wg Załącznika nr 2 do Rozporządzenia Ministra Klimatu i Środowiska (lub odpowiadające im pkt z Załącznika nr 1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jc w:val="both"/>
              <w:rPr>
                <w:rFonts w:ascii="Century Gothic" w:hAnsi="Century Gothic" w:cs="Arial"/>
                <w:sz w:val="18"/>
                <w:szCs w:val="18"/>
                <w:lang w:val="cs-CZ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cs-CZ"/>
              </w:rPr>
              <w:t>uprawnienia zgodne z normą z PN-EN ISO 13585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  <w:lang w:val="cs-CZ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19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r uprawnień: ...........................................................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 ....................................................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r uprawnień: ...........................................................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 ....................................................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20"/>
                <w:szCs w:val="18"/>
                <w:lang w:val="cs-CZ"/>
              </w:rPr>
            </w:r>
            <w:bookmarkStart w:id="24" w:name="_Hlk145318710"/>
            <w:bookmarkStart w:id="25" w:name="_Hlk145318710"/>
            <w:bookmarkEnd w:id="25"/>
          </w:p>
        </w:tc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</w:rPr>
              <w:t>Personel nadzoru spawalniczego kwalifikowanego zgodnie z normą PN-EN ISO 14731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</w:rPr>
              <w:t>(Warsztat/Zakład Produkcyjny)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 osoba posiadająca aktualne kwalifikacje z zakresu nadzoru spawalniczego, tj. posiadająca aktualny certyfikat kompetencji europejskiego (EWE) lub międzynarodowego (IWE) inżyniera spawalnika, w przypadku certyfikatów obcojęzycznych wymagane tłumaczenie na język polski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20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 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20"/>
                <w:szCs w:val="18"/>
                <w:lang w:val="cs-CZ"/>
              </w:rPr>
            </w:r>
          </w:p>
        </w:tc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</w:rPr>
              <w:t>Personel nadzoru spawalniczego kwalifikowanego zgodnie z normą PN-EN ISO 14731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</w:rPr>
              <w:t>(Budowa)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 xml:space="preserve">1 osoba posiadającą aktualne kwalifikacje z zakresu nadzoru spawalniczego, tj. posiadającą aktualny certyfikat kompetencji min. ISW/EWS międzynarodowego/europejskiego mistrza spawalnika lub uprawnienia nadzoru spawalniczego wydane przez UDT  , w przypadku certyfikatów obcojęzycznych wymagane tłumaczenie na język polski </w:t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21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 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</w:tbl>
    <w:p>
      <w:pPr>
        <w:pStyle w:val="Normal"/>
        <w:tabs>
          <w:tab w:val="clear" w:pos="709"/>
          <w:tab w:val="left" w:pos="4820" w:leader="none"/>
        </w:tabs>
        <w:spacing w:lineRule="auto" w:line="276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tabs>
          <w:tab w:val="clear" w:pos="709"/>
          <w:tab w:val="left" w:pos="4820" w:leader="none"/>
        </w:tabs>
        <w:spacing w:lineRule="auto" w:line="276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Zamawiający wymaga dołączenia do Wykazu dokumentów potwierdzających ww. uprawnienia 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i kwalifikacje.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bCs/>
        </w:rPr>
      </w:pPr>
      <w:bookmarkStart w:id="26" w:name="_Hlk66866067"/>
      <w:bookmarkEnd w:id="26"/>
      <w:r>
        <w:rPr>
          <w:rFonts w:cs="Arial" w:ascii="Century Gothic" w:hAnsi="Century Gothic"/>
          <w:bCs/>
        </w:rPr>
        <w:t xml:space="preserve">W przypadku, gdy Wykonawca polega na osobach zdolnych do wykonania Zamówienia innych podmiotów, do oferty należy dołączyć zobowiązanie tych podmiotów do oddania Wykonawcy do dyspozycji niezbędnych zasobów na okres korzystania z nich przy wykonywaniu Zamówienia </w:t>
      </w:r>
      <w:r>
        <w:rPr>
          <w:rFonts w:cs="Century Gothic" w:ascii="Century Gothic" w:hAnsi="Century Gothic"/>
          <w:bCs/>
        </w:rPr>
        <w:t>(zgodnie z treścią Załącznika nr 6 do SWZ).</w:t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27" w:name="_Hlk66866067"/>
      <w:bookmarkStart w:id="28" w:name="_Hlk66866067"/>
      <w:bookmarkEnd w:id="28"/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3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6"/>
          <w:szCs w:val="16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6"/>
          <w:szCs w:val="16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8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8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2z1">
    <w:name w:val="WW8Num2z1"/>
    <w:qFormat/>
    <w:rPr>
      <w:b w:val="false"/>
      <w:bCs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9z1">
    <w:name w:val="WW8Num9z1"/>
    <w:qFormat/>
    <w:rPr>
      <w:b w:val="false"/>
      <w:bCs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0T16:22:00Z</dcterms:created>
  <dc:creator>azientek</dc:creator>
  <dc:description/>
  <cp:keywords/>
  <dc:language>en-US</dc:language>
  <cp:lastModifiedBy>Sroka Monika</cp:lastModifiedBy>
  <cp:lastPrinted>2019-02-07T08:59:00Z</cp:lastPrinted>
  <dcterms:modified xsi:type="dcterms:W3CDTF">2023-09-12T10:03:00Z</dcterms:modified>
  <cp:revision>9</cp:revision>
  <dc:subject/>
  <dc:title>ZAŁĄCZNIK NR 9</dc:title>
</cp:coreProperties>
</file>