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bookmarkStart w:id="0" w:name="_Hlk143864072"/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Wykonanie robót budowlanych w zakresie budowy SOK Pogórska Wola</w:t>
      </w:r>
      <w:bookmarkEnd w:id="0"/>
      <w:r>
        <w:rPr>
          <w:rFonts w:cs="Century Gothic" w:ascii="Century Gothic" w:hAnsi="Century Gothic"/>
          <w:b/>
          <w:bCs/>
          <w:sz w:val="20"/>
        </w:rPr>
        <w:t xml:space="preserve"> 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2/08/0495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5029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1" w:name="_Hlk74217097"/>
            <w:bookmarkStart w:id="2" w:name="_Hlk65664234"/>
            <w:bookmarkEnd w:id="1"/>
            <w:bookmarkEnd w:id="2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bookmarkStart w:id="3" w:name="_Hlk64983529"/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a) SWZ </w:t>
            </w:r>
            <w:bookmarkEnd w:id="3"/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jedną osobą, posiadająca uprawnienia budowlane do kierowania robotami budowlanymi bez ograniczeń w specjalności instalacyjnej w zakresie sieci, instalacji i urządzeń elektrycznych i elektroenergetycznych oraz uprawnienia do zajmowania się eksploatacją urządzeń, instalacji i sieci na stanowisku dozoru w grupie 1 w zakresie pkt 2,13 (do pkt 2); wg Załącznika nr 1 do Rozporządzenia Ministra Klimatu i Środowiska lub grupa 1 pkt 2,20 (do pkt 2) wg Załącznika nr 2  do Rozporządzenia Ministra Klimatu i Środowiska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4" w:name="_Hlk65663992"/>
            <w:bookmarkEnd w:id="4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b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2 osobami, z których każda posiada uprawnienia do zajmowania się eksploatacją urządzeń, instalacji i sieci na stanowisku dozoru w grupie 1 w zakresie pkt 2,13 (do pkt 2); wg Załącznika nr 1 do Rozporządzenia Ministra Klimatu i Środowiska lub grupa 1 pkt 2, 10 (do pkt 2) wg Załącznika nr 2  do Rozporządzenia Ministra Klimatu i Środowiska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5" w:name="_Hlk74217458"/>
            <w:bookmarkEnd w:id="5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6" w:name="_Hlk74217441"/>
            <w:bookmarkEnd w:id="6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7" w:name="_Hlk74217496"/>
            <w:bookmarkEnd w:id="7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c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2 osobami, z których każda posiada uprawnienia do zajmowania się eksploatacją urządzeń, instalacji i sieci na stanowisku eksploatacji w grupie 1 w zakresie pkt 2,13 (do pkt 2); wg Załącznika nr 1 do Rozporządzenia Ministra Klimatu i Środowiska lub grupa 1 pkt 2, 10 (do pkt 2) wg Załącznika nr 2  do Rozporządzenia Ministra Klimatu i Środowiska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1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d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1 osobą posiadającą uprawnienia do zajmowania się eksploatacją urządzeń, instalacji i sieci na stanowisku dozoru w grupie 3 w zakresie pkt 5 i 10 (do pkt 5) wg Załącznika nr 2 do Rozporządzenia Ministra Klimatu i Środowiska (lub odpowiadające im pkt z Załącznika nr 1)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8" w:name="_Hlk111192447"/>
            <w:bookmarkEnd w:id="8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e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2 osobami, z których każda posiada uprawnienia do zajmowania się eksploatacją urządzeń, instalacji i sieci na stanowisku eksploatacji w grupie 3 w zakresie pkt 5 i 10 (do pkt 5) wg Załącznika nr 2 do Rozporządzenia Ministra Klimatu i Środowiska (lub odpowiadające im pkt z Załącznika nr 1)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9" w:name="_Hlk111192390"/>
            <w:bookmarkEnd w:id="9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10" w:name="_Hlk111192559"/>
            <w:bookmarkEnd w:id="10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f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1 osobą posiadającą zaświadczenie wystawione przez UDT zgodnie z ustawą o dozorze technicznym z dnia 21 grudnia 2000 r. dla wykonywania połączeń metodą Pin-Brazing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9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g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1 osobą posiadającą uprawnienia geologiczne min. jednej z kategorii od I do VIII, kierownictwa i dozoru ruchu posiadająca kwalifikacje niezbędne do wykonania zamówienia, zgodnie  z Ustawą Prawo Geologiczne i Górnicze z dnia 9 czerwca 2011 r., (Dz.U. 2023 poz. 633 j.t.)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0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h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1 osobą posiadającą uprawnienia geologiczne min. jednej z kategorii od XI do XIII, lub ze średnim lub wyższym dozorem ruchu o specjalności wiertniczej zgodnie  z Ustawą Prawo Geologiczne i Górnicze z dnia 9 czerwca 2011 r., (Dz.U. 2023 poz. 633 j.t.)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</w:rPr>
      </w:pPr>
      <w:bookmarkStart w:id="11" w:name="_Hlk66866067"/>
      <w:bookmarkEnd w:id="11"/>
      <w:r>
        <w:rPr>
          <w:rFonts w:cs="Arial" w:ascii="Century Gothic" w:hAnsi="Century Gothic"/>
          <w:bCs/>
        </w:rPr>
        <w:t xml:space="preserve">W przypadku, gdy Wykonawca polega na osobach zdolnych do wykonania Zamówienia innych podmiotów, do oferty należy dołączyć zobowiązanie tych podmiotów do oddania Wykonawcy do dyspozycji niezbędnych zasobów na okres korzystania z nich przy wykonywaniu Zamówienia </w:t>
      </w:r>
      <w:r>
        <w:rPr>
          <w:rFonts w:cs="Century Gothic" w:ascii="Century Gothic" w:hAnsi="Century Gothic"/>
          <w:bCs/>
        </w:rPr>
        <w:t>(zgodnie z treścią Załącznika nr 6 do SWZ)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2" w:name="_Hlk66866067"/>
      <w:bookmarkStart w:id="13" w:name="_Hlk66866067"/>
      <w:bookmarkEnd w:id="13"/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4:18:00Z</dcterms:created>
  <dc:creator>azientek</dc:creator>
  <dc:description/>
  <cp:keywords/>
  <dc:language>en-US</dc:language>
  <cp:lastModifiedBy>Derus Małgorzata</cp:lastModifiedBy>
  <cp:lastPrinted>2023-08-28T08:42:00Z</cp:lastPrinted>
  <dcterms:modified xsi:type="dcterms:W3CDTF">2023-08-28T06:42:00Z</dcterms:modified>
  <cp:revision>22</cp:revision>
  <dc:subject/>
  <dc:title>ZAŁĄCZNIK NR 9</dc:title>
</cp:coreProperties>
</file>