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9"/>
      </w:tblGrid>
      <w:tr>
        <w:trPr>
          <w:trHeight w:val="1043" w:hRule="exact"/>
        </w:trPr>
        <w:tc>
          <w:tcPr>
            <w:tcW w:w="10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Modernizacja węzła Hermanowice – wymiana urządzeń do pomiaru jakości gazu"</w:t>
      </w:r>
      <w:r>
        <w:rPr>
          <w:rFonts w:cs="Century Gothic" w:ascii="Century Gothic" w:hAnsi="Century Gothic"/>
          <w:sz w:val="20"/>
        </w:rPr>
        <w:t xml:space="preserve"> – nr postępowania: NP/2023/08/0471/TAR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924"/>
        <w:gridCol w:w="5178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godnie z Rozdziałem VI ust 1 pkt 2) ppkt 2.4.3) lit a) SWZ -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Projektant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– co najmniej 1 osoba posiadająca uprawnienia budowlane do do projektowania bez ograniczeń w specjalności instalacyjnej w zakresie sieci gazowych  lub instalacyjnej w zakresie sieci, instalacji i urządzeń cieplnych, wentylacyjnych, gazowych, wodociągowych i kanalizacyjnych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sanitar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godnie z Rozdziałem VI ust 1 pkt 2) ppkt 2.4.3) lit b) SWZ -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Projektant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– co najmniej 1 osoba posiadająca uprawnienia budowlane do projektowania bez ograniczeń w specjalności instalacyjnej w zakresie sieci, instalacji i urządzeń elektrycznych i elektroenergetycznych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elektrycz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godnie z Rozdziałem VI ust 1 pkt 2) ppkt 2.4.3) lit c) SWZ –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Kierownik budowy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– co najmniej 1 osoba posiadająca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łącznie</w:t>
            </w:r>
            <w:r>
              <w:rPr>
                <w:rFonts w:cs="Arial" w:ascii="Century Gothic" w:hAnsi="Century Gothic"/>
                <w:sz w:val="16"/>
                <w:szCs w:val="16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udowlane do kierowania robotami bez ograniczeń w specjalności instalacyjnej w zakresie sieci, instalacji i urządzeń cieplnych, wentylacyjnych, gazowych, wodociągowych i kanalizacyjnych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do zajmowania się eksploatacją urządzeń, instalacji i sieci na stanowisku dozoru w grupie 3 w zakresie pkt 4, 5, 6, 7, 10 (do pkt 4,5 6,7)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wg Załącznika nr 1 do Rozporządzenia Ministra Klimatu i Środowiska (lub odpowiadające im pkt z Załącznika nr 2).</w:t>
            </w:r>
          </w:p>
          <w:p>
            <w:pPr>
              <w:pStyle w:val="TextBody"/>
              <w:ind w:left="720" w:hanging="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>Specjalność: sanitar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godnie z Rozdziałem VI ust 1 pkt 2) ppkt 2.4.3) lit d) SWZ –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Kierownik robót elektrycznych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– co najmniej 1 osoba posiadająca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łącznie</w:t>
            </w:r>
            <w:r>
              <w:rPr>
                <w:rFonts w:cs="Arial" w:ascii="Century Gothic" w:hAnsi="Century Gothic"/>
                <w:sz w:val="16"/>
                <w:szCs w:val="16"/>
              </w:rPr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udowlane do kierowania robotami budowlanymi bez ograniczeń w specjalności instalacyjnej w zakresie sieci, instalacji i urządzeń elektrycznych i elektroenergetycznych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do zajmowania się eksploatacją urządzeń, instalacji i sieci na stanowisku dozoru w grupie 1 w zakresie pkt 2, 11, 13 (do pkt 2, 11) wg Załącznika nr 1 do Rozporządzenia Ministra Klimatu i Środowiska (lub odpowiadające im pkt z Załącznika nr 2)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elektrycz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godnie z Rozdziałem VI ust 1 pkt 2) ppkt 2.4.3) lit e) SWZ – e) co najmniej 1 osobą posiadającą uprawnienia do zajmowania się eksploatacją urządzeń, instalacji i sieci na stanowisku dozoru w grupie 1 w zakresie pkt 2, 11, 13 (do pkt 2, 11) 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wg Załącznika nr 1 do Rozporządzenia Ministra Klimatu i Środowiska (lub odpowiadające im pkt z Załącznika nr 2)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f) SWZ – f) co najmniej 2 osobami, z których każda posiada uprawnienia do zajmowania się eksploatacją urządzeń, instalacji i sieci na stanowisku eksploatacji w grupie 1 w zakresie pkt 2, 11, 13 (do pkt 2,11) wg Załącznika nr 1 do Rozporządzenia Ministra Klimatu i Środowiska (lub odpowiadające im pkt z Załącznika nr 2)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g) SWZ – co najmniej 2 osoby posiadające uprawnienia do zajmowania się eksploatacją urządzeń, instalacji i sieci na stanowisku dozoru w grupie 3 w zakresie pkt 4, 5, 6, 7, 10(do pkt 4, 5, 6, 7) wg Załącznika nr 1 do Rozporządzenia Ministra Klimatu i Środowiska (lub odpowiadające im pkt z Załącznika nr 2)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h) najmniej 2 osobami, z których każda posiada uprawnienia do zajmowania się eksploatacją urządzeń, instalacji i sieci na stanowisku eksploatacji w grupie 3 w zakresie pkt 4, 5, 6, 7, 10 (do pkt 4, 5, 6, 7) wg Załącznika nr 1 do Rozporządzenia Ministra Klimatu i Środowiska (lub odpowiadające im pkt z Załącznika nr 2)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godnie z Rozdziałem VI ust 1 pkt 2) ppkt 2.4.3) lit i) SWZ –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Spawacz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– co najmniej 1 osobą posiadającą łącznie uprawnienia do zajmowania się eksploatacją urządzeń, instalacji i sieci na stanowisku eksploatacji w grupie 3 w zakresie pkt 4, 5, 6, 7 oraz uprawnienia w wymaganym zakresie spawanych materiałów rur, średnic rur, grubości ścianki rur, urządzeń spawalniczych, metod spawania oraz pozycji spawania dla realizacji prac spawalniczych wystawione lub potwierdzone przez Urząd Dozoru Technicznego zgodne z normą PN ISO 9606 -1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  <w:u w:val="single"/>
              </w:rPr>
            </w:pP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Eksploatacja: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  <w:u w:val="single"/>
              </w:rPr>
            </w:pP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Spawalnictwo: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godnie z Rozdziałem VI ust 1 pkt 2) ppkt 2.4.3) lit j) SWZ –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Personel nadzoru spawalniczego kwalifikowanego zgodnie z normą PN-EN ISO 14731</w:t>
            </w:r>
            <w:r>
              <w:rPr>
                <w:rFonts w:cs="Arial" w:ascii="Century Gothic" w:hAnsi="Century Gothic"/>
                <w:sz w:val="16"/>
                <w:szCs w:val="16"/>
              </w:rPr>
              <w:t>– co najmniej 1 osoba (Warsztat/Zakład produkcyjny) posiadająca kwalifikacje min. IWE/EWE (Międzynarodowy/ Europejski Inżynier Spawalnik) lub uprawnienia nadzoru spawalniczego wydane przez UDT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godnie z Rozdziałem VI ust 1 pkt 2) ppkt 2.4.3) lit k) SWZ –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Personel nadzoru spawalniczego kwalifikowanego zgodnie z normą PN-EN ISO 14731</w:t>
            </w:r>
            <w:r>
              <w:rPr>
                <w:rFonts w:cs="Arial" w:ascii="Century Gothic" w:hAnsi="Century Gothic"/>
                <w:sz w:val="16"/>
                <w:szCs w:val="16"/>
              </w:rPr>
              <w:t>– co najmniej 1 osoba stale obecna na budowie, posiadająca kwalifikacje min. ISW/EWS (Międzynarodowy/ Europejski Mistrz Spawalnik) lub uprawnienia nadzoru spawalniczego wydane przez UDT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5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5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cs="Times New Roman"/>
      <w:b/>
      <w:color w:val="000000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wiecień Patrycja</cp:lastModifiedBy>
  <cp:lastPrinted>2019-02-07T08:59:00Z</cp:lastPrinted>
  <dcterms:modified xsi:type="dcterms:W3CDTF">2023-08-11T05:43:00Z</dcterms:modified>
  <cp:revision>153</cp:revision>
  <dc:subject/>
  <dc:title>ZAŁĄCZNIK NR 9</dc:title>
</cp:coreProperties>
</file>