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Budowa nadziemnego zbiornika przeciwpożarowego wraz infrastrukturą towarzyszącą na terenie bazy OGP GAZ-SYSTEM S.A. w Pogórskiej Woli"</w:t>
      </w:r>
      <w:r>
        <w:rPr>
          <w:rFonts w:cs="Century Gothic" w:ascii="Century Gothic" w:hAnsi="Century Gothic"/>
          <w:sz w:val="20"/>
        </w:rPr>
        <w:t xml:space="preserve"> – nr postępowania: NP/2023/08/0465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a) SWZ – Kierownik budowy – co najmniej 1 osoba posiadająca uprawnienia budowlane do kierowania robotami w specjalności inżynieryjnej hydrotechnicznej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Kierownik robót – co najmniej 1 osoba posiadająca uprawnienia budowlane do kierowania robotami bez ograniczeń w specjalności instalacyjnej w zakresie sieci, instalacji i urządzeń cieplnych, wentylacyjnych, gazowych, wodociągowych i kanalizacyj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2) lit c) SWZ – Kierownik robót – co najmniej 1 osoba posiadająca uprawnienia budowlane do kierowania robotami bez ograniczeń w specjalności instalacyjnej w zakresie sieci, instalacji i urządzeń elektrycznych i elektroenergetycznych 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3-08-07T07:59:00Z</dcterms:modified>
  <cp:revision>154</cp:revision>
  <dc:subject/>
  <dc:title>ZAŁĄCZNIK NR 9</dc:title>
</cp:coreProperties>
</file>