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ym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Century Gothic" w:ascii="Century Gothic" w:hAnsi="Century Gothic"/>
          <w:b/>
          <w:bCs/>
          <w:sz w:val="20"/>
          <w:lang w:val="pl-PL"/>
        </w:rPr>
        <w:t>„Wykonanie dokumentacji projektowo-technicznej i robót w zakresie zabezpieczenia gazociągów w miejscu skrzyżowań z ciekami wodnymi”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  <w:lang w:val="pl-PL"/>
        </w:rPr>
        <w:t xml:space="preserve">NP/2023/08/0459/POZ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KIEROWNIK BUDOWY</w:t>
            </w:r>
          </w:p>
          <w:p>
            <w:pPr>
              <w:pStyle w:val="Normal"/>
              <w:spacing w:before="120" w:after="120"/>
              <w:ind w:left="40" w:hanging="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Osoba/osoby posiadające uprawnienia budowlane do kierowania robotami bez ograniczeń </w:t>
              <w:br/>
              <w:t xml:space="preserve">w specjalności instalacyjnej w zakresie sieci, instalacji i urządzeń cieplnych, wentylacyjnych, gazowych, wodociągowych i kanalizacyjnych lub odpowiadające im ważne uprawnienia budowlane w zakresie sieci gazowych wydane na podstawie uprzednio obowiązujących przepisów prawa, </w:t>
            </w:r>
            <w:bookmarkStart w:id="0" w:name="_Hlk142560112"/>
            <w:r>
              <w:rPr>
                <w:rFonts w:cs="Century Gothic" w:ascii="Century Gothic" w:hAnsi="Century Gothic"/>
                <w:b/>
                <w:bCs/>
                <w:sz w:val="20"/>
              </w:rPr>
              <w:t>wpisane na listę właściwej izby samorządu zawodowego</w:t>
            </w:r>
            <w:bookmarkEnd w:id="0"/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Osoba/osoby posiadające dyplom kierownika prac podwodnych co najmniej II klasy, o którym mowa w Ustawie z dnia 17 października 2003 r. o wykonywaniu prac podwodnych (Dz. U. z 2021 r., poz. 612 ze zm.);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60"/>
              <w:ind w:left="40" w:hanging="4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Osoba/osoby posiadające dyplom nurka co najmniej III klasy, o którym mowa w Ustawie z dnia 17 października 2003 r. o wykonywaniu prac podwodnych (Dz. U. z 2021 r., poz. 612 ze zm.)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nie wymaga dołączenia do Wykazu dokumentów potwierdzających ww. uprawnienia i kwalifikacje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oferty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+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33:00Z</dcterms:created>
  <dc:creator>azientek</dc:creator>
  <dc:description/>
  <cp:keywords/>
  <dc:language>en-US</dc:language>
  <cp:lastModifiedBy>Matuszak Kamila</cp:lastModifiedBy>
  <cp:lastPrinted>2019-02-07T08:59:00Z</cp:lastPrinted>
  <dcterms:modified xsi:type="dcterms:W3CDTF">2023-08-16T12:35:00Z</dcterms:modified>
  <cp:revision>5</cp:revision>
  <dc:subject/>
  <dc:title>ZAŁĄCZNIK NR 9</dc:title>
</cp:coreProperties>
</file>