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0"/>
      </w:tblGrid>
      <w:tr>
        <w:trPr>
          <w:trHeight w:val="847" w:hRule="exact"/>
        </w:trPr>
        <w:tc>
          <w:tcPr>
            <w:tcW w:w="10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360"/>
        <w:ind w:left="-284" w:hanging="0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color w:val="000000"/>
          <w:sz w:val="20"/>
          <w:lang w:val="pl-PL"/>
        </w:rPr>
        <w:t>Wykonanie robót budowlanych w zakresie budowy SOK Trzciana</w:t>
      </w:r>
      <w:r>
        <w:rPr>
          <w:rFonts w:cs="Century Gothic" w:ascii="Century Gothic" w:hAnsi="Century Gothic"/>
          <w:b/>
          <w:bCs/>
          <w:sz w:val="20"/>
        </w:rPr>
        <w:t>"</w:t>
      </w:r>
      <w:r>
        <w:rPr>
          <w:rFonts w:cs="Century Gothic" w:ascii="Century Gothic" w:hAnsi="Century Gothic"/>
          <w:sz w:val="20"/>
        </w:rPr>
        <w:t xml:space="preserve"> – nr postępowania: </w:t>
      </w:r>
      <w:r>
        <w:rPr>
          <w:rFonts w:cs="Century Gothic" w:ascii="Century Gothic" w:hAnsi="Century Gothic"/>
          <w:b/>
          <w:bCs/>
          <w:sz w:val="20"/>
          <w:lang w:val="pl-PL"/>
        </w:rPr>
        <w:t>NP/2023/07/0447/TAR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494"/>
        <w:gridCol w:w="5029"/>
      </w:tblGrid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  <w:bookmarkStart w:id="0" w:name="_Hlk74217097"/>
            <w:bookmarkStart w:id="1" w:name="_Hlk65664234"/>
            <w:bookmarkStart w:id="2" w:name="_Hlk74217097"/>
            <w:bookmarkStart w:id="3" w:name="_Hlk65664234"/>
            <w:bookmarkEnd w:id="2"/>
            <w:bookmarkEnd w:id="3"/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1 osoba posiadając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łącznie: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prawnienia budowlane do kierowania robotami budowlanymi bez ograniczeń w specjalności instalacyjnej w zakresie sieci, instalacji i urządzeń elektrycznych i elektroenergetycznych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prawnienia do zajmowania się eksploatacją urządzeń, instalacji i sieci na stanowisku dozoru w grupie 1 w zakresie pkt 2,10 (do pkt 2) zgodnie z Załącznikiem nr 2 do Rozporządzenia Ministra Klimatu i Środowiska (lub odpowiadające im pkt. z załącznika nr 1)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bookmarkStart w:id="4" w:name="_Hlk65663992"/>
            <w:bookmarkEnd w:id="4"/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1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 xml:space="preserve">Uprawnienia bez ograniczneń: TAK*/NIE*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cs-CZ"/>
              </w:rPr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2 osoby, z których każda posiada uprawnienia do zajmowania się eksploatacją urządzeń, instalacji i sieci na stanowisku dozoru w grupie 1 w zakresie pkt 2 i 10 (do pkt 2) zgodnie z Załącznikiem nr 2 do Rozporządzenia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Ministra Klimatu i Środowiska (lub odpowiadające im pkt. z załącznika nr 1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bookmarkStart w:id="5" w:name="_Hlk74217458"/>
            <w:bookmarkEnd w:id="5"/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2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bookmarkStart w:id="6" w:name="_Hlk74217441"/>
            <w:bookmarkEnd w:id="6"/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3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cs-CZ"/>
              </w:rPr>
            </w:r>
            <w:bookmarkStart w:id="7" w:name="_Hlk74217496"/>
            <w:bookmarkStart w:id="8" w:name="_Hlk74217496"/>
            <w:bookmarkEnd w:id="8"/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 osoby, z których każda posiada uprawnienia do zajmowania się eksploatacją urządzeń, instalacji i sieci na stanowisku eksploatacji w grupie 1 w zakresie pkt 2 i 10 (do pkt 2) zgodnie z Załącznikiem nr 2 do Rozporządzenia Ministra Klimatu i Środowiska (lub odpowiadające im pkt. z załącznika nr 1)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4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5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</w:tc>
      </w:tr>
      <w:tr>
        <w:trPr>
          <w:trHeight w:val="21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 osoba posiadająca uprawnienia do zajmowania się eksploatacją urządzeń, instalacji i sieci na stanowisku dozoru w grupie 3 w zakresie pkt 5 i 10 (do pkt 5) zgodnie z Załącznikiem nr 1 lub 2 do Rozporządzenia Ministra Klimatu i Środowiska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6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cs-CZ"/>
              </w:rPr>
            </w:r>
            <w:bookmarkStart w:id="9" w:name="_Hlk111192447"/>
            <w:bookmarkStart w:id="10" w:name="_Hlk111192447"/>
            <w:bookmarkEnd w:id="10"/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 osoby, z których każda posiada uprawnienia do zajmowania się eksploatacją urządzeń, instalacji i sieci na stanowisku eksploatacji w grupie 3 w zakresie pkt 5 i 10 (do pkt 5) zgodnie z Załącznikiem nr 1 lub 2 do Rozporządzenia Ministra Klimatu i Środowiska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bookmarkStart w:id="11" w:name="_Hlk111192390"/>
            <w:bookmarkEnd w:id="11"/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7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8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cs-CZ"/>
              </w:rPr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 osoba posiadająca zaświadczenie wystawione przez UDT zgodnie z ustawą o dozorze technicznym z dnia 21 grudnia 2000 r. dla wykonywania połączeń metodą Pin-Brazing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9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cs-CZ"/>
              </w:rPr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 osoba kierownictwa i dozoru ruchu</w:t>
            </w: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osiadająca kwalifikacje niezbędne do wykonania zamówienia zgodnie z ustawą Prawo Geologiczne i Górnicze z dn. 9 czerwca 2011r. (Dz. U. 2023 poz. 633 j.t.), tj. posiadająca uprawnienia geologiczne co najmniej jednej z kategorii od I do VIII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10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cs-CZ"/>
              </w:rPr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 osoba kierownictwa i dozoru ruchu posiadająca kwalifikacje niezbędne do wykonania zamówienia zgodnie z ustawą Prawo Geologiczne i Górnicze z dn. 9 czerwca 2011r. (Dz. U. 2023 poz. 633 j.t.), tj. posiadająca uprawnienia geologiczne co najmniej jednej z kategorii od XI do XIII, lub ze średnim lub wyższym dozorem ruchu o specjalności wiertniczej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11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  <w:bookmarkStart w:id="12" w:name="_Hlk111192559"/>
      <w:bookmarkStart w:id="13" w:name="_Hlk111192559"/>
      <w:bookmarkEnd w:id="13"/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  <w:bookmarkStart w:id="14" w:name="_Hlk111192559"/>
      <w:bookmarkStart w:id="15" w:name="_Hlk111192559"/>
      <w:bookmarkEnd w:id="15"/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Zamawiający wymaga dołączenia do Wykazu dokumentów potwierdzających ww. uprawnienia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i kwalifikacje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bCs/>
        </w:rPr>
      </w:pPr>
      <w:bookmarkStart w:id="16" w:name="_Hlk66866067"/>
      <w:bookmarkEnd w:id="16"/>
      <w:r>
        <w:rPr>
          <w:rFonts w:cs="Arial" w:ascii="Century Gothic" w:hAnsi="Century Gothic"/>
          <w:bCs/>
        </w:rPr>
        <w:t xml:space="preserve">W przypadku, gdy Wykonawca polega na osobach zdolnych do wykonania Zamówienia innych podmiotów, do oferty należy dołączyć zobowiązanie tych podmiotów do oddania Wykonawcy do dyspozycji niezbędnych zasobów na okres korzystania z nich przy wykonywaniu Zamówienia </w:t>
      </w:r>
      <w:r>
        <w:rPr>
          <w:rFonts w:cs="Century Gothic" w:ascii="Century Gothic" w:hAnsi="Century Gothic"/>
          <w:bCs/>
        </w:rPr>
        <w:t>(zgodnie z treścią Załącznika nr 6 do SWZ).</w:t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7" w:name="_Hlk66866067"/>
      <w:bookmarkStart w:id="18" w:name="_Hlk66866067"/>
      <w:bookmarkEnd w:id="18"/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4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4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9z1">
    <w:name w:val="WW8Num9z1"/>
    <w:qFormat/>
    <w:rPr>
      <w:b w:val="false"/>
      <w:bCs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0T16:22:00Z</dcterms:created>
  <dc:creator>azientek</dc:creator>
  <dc:description/>
  <cp:keywords/>
  <dc:language>en-US</dc:language>
  <cp:lastModifiedBy>Sroka Monika</cp:lastModifiedBy>
  <cp:lastPrinted>2019-02-07T08:59:00Z</cp:lastPrinted>
  <dcterms:modified xsi:type="dcterms:W3CDTF">2023-07-30T17:06:00Z</dcterms:modified>
  <cp:revision>4</cp:revision>
  <dc:subject/>
  <dc:title>ZAŁĄCZNIK NR 9</dc:title>
</cp:coreProperties>
</file>