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</w:tabs>
        <w:spacing w:lineRule="auto" w:line="360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21"/>
          <w:szCs w:val="21"/>
        </w:rPr>
        <w:t>Witamy na terenie Operatora Gazociągów Przesyłowych GAZ-SYSTEM S.A</w:t>
      </w:r>
      <w:r>
        <w:rPr>
          <w:b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-762635</wp:posOffset>
                </wp:positionV>
                <wp:extent cx="10449560" cy="66103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6705" cy="67818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BROSZURA INFORMACYJNA DLA WYKONAWCÓW ZEWNĘTRZ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W TROSCE O TWOJE BEZPIECZEŃSTWO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824.15pt;height:53.4pt;mso-wrap-distance-left:9.05pt;mso-wrap-distance-right:9.05pt;mso-wrap-distance-top:0pt;mso-wrap-distance-bottom:0pt;margin-top:-60.05pt;mso-position-vertical-relative:text;margin-left:-13.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BROSZURA INFORMACYJNA DLA WYKONAWCÓW ZEWNĘTRZNY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W TROSCE O TWOJE BEZPIECZEŃSTWO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Mamy nadzieję, że Państwa działalność na terenie naszej Spółki będzie prowadzona z zachowaniem wszelkich zasad bezpieczeństwa i kultury pracy w celu zapewnienia pomyślnego rozwoju i wzajemnej współpracy. Przed wejściem na teren zakładu prosimy o uważne przeczytanie poniższych informacji.</w:t>
      </w:r>
    </w:p>
    <w:p>
      <w:pPr>
        <w:pStyle w:val="Normal"/>
        <w:ind w:left="-14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widowControl/>
        <w:spacing w:lineRule="auto" w:line="240"/>
        <w:rPr>
          <w:rStyle w:val="FontStyle31"/>
          <w:color w:val="C00000"/>
        </w:rPr>
      </w:pPr>
      <w:r>
        <w:rPr>
          <w:rStyle w:val="FontStyle31"/>
          <w:color w:val="C00000"/>
        </w:rPr>
        <w:t xml:space="preserve">Bezpieczeństwo pracowników oraz gości jest naszym priorytetem. Prosimy </w:t>
        <w:br/>
        <w:t xml:space="preserve">o przestrzeganie zasad przedstawionych, poniżej, które stworzyliśmy w trosce </w:t>
        <w:br/>
        <w:t>o Państwa bezpieczeństwo.</w:t>
      </w:r>
    </w:p>
    <w:p>
      <w:pPr>
        <w:pStyle w:val="Normal"/>
        <w:ind w:left="-142" w:hanging="0"/>
        <w:rPr>
          <w:rStyle w:val="FontStyle31"/>
          <w:color w:val="C00000"/>
          <w:sz w:val="6"/>
          <w:szCs w:val="6"/>
        </w:rPr>
      </w:pPr>
      <w:r>
        <w:rPr/>
      </w:r>
    </w:p>
    <w:tbl>
      <w:tblPr>
        <w:tblW w:w="7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73"/>
      </w:tblGrid>
      <w:tr>
        <w:trPr>
          <w:trHeight w:val="1841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rStyle w:val="Gasstyl1"/>
              </w:rPr>
            </w:pPr>
            <w:r>
              <w:rPr/>
              <w:drawing>
                <wp:inline distT="0" distB="0" distL="0" distR="0">
                  <wp:extent cx="838835" cy="12782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Gasstyl1"/>
                <w:b/>
                <w:b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WCA MA OBOWIĄZEK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zwłocznie poinformować Biuro BHP i POŻ o zaistniałych na terenie Operatora Gazociągów Przesyłowych GAZ-SYSTEM S.A. zdarzeniach (w tym m.in.: wypadkach przy pracy, chorobach zawodowych, wybuchu, pożarze oraz innych niebezpiecznych zdarzeniach). </w:t>
            </w:r>
          </w:p>
          <w:p>
            <w:pPr>
              <w:pStyle w:val="Normal"/>
              <w:spacing w:lineRule="auto" w:line="276"/>
              <w:ind w:left="284" w:hanging="0"/>
              <w:jc w:val="center"/>
              <w:rPr>
                <w:rStyle w:val="Gasstyl1"/>
                <w:b/>
                <w:b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Tel. 22 20 14 95, e-mail: sekretariat.bh@gaz-system.pl</w:t>
            </w:r>
          </w:p>
        </w:tc>
      </w:tr>
    </w:tbl>
    <w:p>
      <w:pPr>
        <w:pStyle w:val="Normal"/>
        <w:rPr>
          <w:rStyle w:val="Gasstyl1"/>
          <w:b/>
          <w:b/>
          <w:sz w:val="6"/>
          <w:szCs w:val="6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CZAS WYKONYWANIA PRAC ZABRANIA SIĘ: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;Calibri" w:hAnsi="Century Gothic;Calibri" w:eastAsia="Times New Roman" w:cs="Century Gothic;Calibri"/>
          <w:sz w:val="18"/>
          <w:szCs w:val="18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50690</wp:posOffset>
            </wp:positionH>
            <wp:positionV relativeFrom="paragraph">
              <wp:posOffset>175895</wp:posOffset>
            </wp:positionV>
            <wp:extent cx="641350" cy="641350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>Wejścia na teren zakładu bez ważnego zezwolenia, wykonywania prac niebezpiecznych/ gazoniebezpiecznych bez polecenia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;Calibri" w:hAnsi="Century Gothic;Calibri" w:eastAsia="Times New Roman" w:cs="Century Gothic;Calibri"/>
          <w:sz w:val="18"/>
          <w:szCs w:val="18"/>
          <w:lang w:eastAsia="pl-PL"/>
        </w:rPr>
      </w:pP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 xml:space="preserve">Dopuszczenia do pracy osób nieposiadających: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>aktualnych badań lekarskich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>ważnego szkolenia bhp oraz instruktażu stanowiskowego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entury Gothic;Calibri" w:hAnsi="Century Gothic;Calibri" w:eastAsia="Times New Roman" w:cs="Century Gothic;Calibri"/>
          <w:sz w:val="18"/>
          <w:szCs w:val="18"/>
          <w:lang w:eastAsia="pl-PL"/>
        </w:rPr>
      </w:pP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>stosownych uprawnień i kwalifikacji z zakresu wykonywanej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60"/>
        <w:jc w:val="both"/>
        <w:rPr>
          <w:rFonts w:ascii="Century Gothic;Calibri" w:hAnsi="Century Gothic;Calibri" w:eastAsia="Times New Roman" w:cs="Century Gothic;Calibri"/>
          <w:sz w:val="18"/>
          <w:szCs w:val="18"/>
          <w:lang w:eastAsia="pl-PL"/>
        </w:rPr>
      </w:pP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>Korzystania z maszyn, urządzeń i narzędzi niesprawnych oraz bez ważnych badań i przeglądów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;Calibri" w:hAnsi="Century Gothic;Calibri" w:eastAsia="Times New Roman" w:cs="Century Gothic;Calibri"/>
          <w:sz w:val="18"/>
          <w:szCs w:val="18"/>
          <w:lang w:eastAsia="pl-PL"/>
        </w:rPr>
      </w:pP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>Używania urządzeń oraz telefonów komórkowych nieprzystosowanych do pracy w strefach zagrożonych wybuchem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;Calibri" w:hAnsi="Century Gothic;Calibri" w:eastAsia="Times New Roman" w:cs="Century Gothic;Calibri"/>
          <w:sz w:val="18"/>
          <w:szCs w:val="18"/>
          <w:lang w:eastAsia="pl-PL"/>
        </w:rPr>
      </w:pP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>Wnoszenia na teren zakładu alkoholu oraz wykonywania czynności służbowych po jego spożyciu, a także po spożyciu środków odurzając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;Calibri" w:hAnsi="Century Gothic;Calibri" w:eastAsia="Times New Roman" w:cs="Century Gothic;Calibri"/>
          <w:sz w:val="18"/>
          <w:szCs w:val="18"/>
          <w:lang w:eastAsia="pl-PL"/>
        </w:rPr>
      </w:pP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>Używania otwartego ognia oraz palenia tytoniu i papierosów elektronicznych poza miejscami do tego wyznaczonymi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;Calibri" w:hAnsi="Century Gothic;Calibri" w:eastAsia="Times New Roman" w:cs="Century Gothic;Calibri"/>
          <w:sz w:val="18"/>
          <w:szCs w:val="18"/>
          <w:lang w:eastAsia="pl-PL"/>
        </w:rPr>
      </w:pP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 xml:space="preserve">Zastawiania ciągów komunikacyjnych stanowiących drogi ewakuacyjne </w:t>
        <w:br/>
        <w:t>i pożarowe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;Calibri" w:hAnsi="Century Gothic;Calibri" w:eastAsia="Times New Roman" w:cs="Century Gothic;Calibri"/>
          <w:sz w:val="18"/>
          <w:szCs w:val="18"/>
          <w:lang w:eastAsia="pl-PL"/>
        </w:rPr>
      </w:pP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>Utrudniania swobodnego dostępu do sprzętu i urządzeń przeciwpożarow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;Calibri" w:hAnsi="Century Gothic;Calibri" w:eastAsia="Times New Roman" w:cs="Century Gothic;Calibri"/>
          <w:sz w:val="18"/>
          <w:szCs w:val="18"/>
          <w:lang w:eastAsia="pl-PL"/>
        </w:rPr>
      </w:pPr>
      <w:r>
        <w:rPr>
          <w:rFonts w:eastAsia="Times New Roman" w:cs="Century Gothic;Calibri" w:ascii="Century Gothic;Calibri" w:hAnsi="Century Gothic;Calibri"/>
          <w:sz w:val="18"/>
          <w:szCs w:val="18"/>
          <w:lang w:eastAsia="pl-PL"/>
        </w:rPr>
        <w:t xml:space="preserve">Gromadzenie odpadów powstałych w czasie prac poza miejscami do tego przewidzianymi. </w:t>
      </w:r>
    </w:p>
    <w:p>
      <w:pPr>
        <w:pStyle w:val="Normal"/>
        <w:ind w:left="-142" w:hanging="0"/>
        <w:rPr>
          <w:rStyle w:val="FontStyle31"/>
        </w:rPr>
      </w:pPr>
      <w:r>
        <w:rPr>
          <w:rStyle w:val="FontStyle31"/>
        </w:rPr>
        <w:t xml:space="preserve">W razie pytań służymy pomocą naszych pracowników.  </w:t>
      </w:r>
    </w:p>
    <w:p>
      <w:pPr>
        <w:pStyle w:val="Normal"/>
        <w:ind w:left="-142" w:hanging="0"/>
        <w:rPr/>
      </w:pPr>
      <w:r>
        <w:rPr>
          <w:rStyle w:val="FontStyle31"/>
          <w:rFonts w:cs="Century Gothic;Calibri"/>
          <w:b/>
          <w:bCs/>
        </w:rPr>
        <w:t>Biuro BHP i PPOŻ: Tel. 22 20 14 95, e-mail: sekretariat.bh@gaz-system.pl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871"/>
      </w:tblGrid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;Calibri" w:hAnsi="Century Gothic;Calibri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;Calibri" w:hAnsi="Century Gothic;Calibri"/>
                <w:b/>
                <w:bCs/>
                <w:color w:val="000000"/>
                <w:kern w:val="2"/>
                <w:sz w:val="20"/>
                <w:szCs w:val="20"/>
              </w:rPr>
              <w:t>Szczególną ostrożność zachowaj przebywając w strefach zagrożenia wybuchem. Zapoznaj się z ich rozmieszczeniem i stosuj do obowiązujących zasad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628015" cy="5867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6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;Calibri" w:hAnsi="Century Gothic;Calibri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;Calibri" w:hAnsi="Century Gothic;Calibri"/>
                <w:b/>
                <w:bCs/>
                <w:color w:val="000000"/>
                <w:kern w:val="2"/>
                <w:sz w:val="20"/>
                <w:szCs w:val="20"/>
              </w:rPr>
              <w:t>Pamiętaj, że mieszanina gazu ziemnego z powietrzem przy stężeniu 5-15% stanowi mieszaninę wybuchową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755015" cy="57213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7017" r="-26" b="7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;Calibri" w:hAnsi="Century Gothic;Calibri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;Calibri" w:hAnsi="Century Gothic;Calibri"/>
                <w:b/>
                <w:bCs/>
                <w:color w:val="000000"/>
                <w:kern w:val="2"/>
                <w:sz w:val="20"/>
                <w:szCs w:val="20"/>
              </w:rPr>
              <w:t>Pamiętaj o niebezpieczeństwie stwarzanym przez medium będącym pod wysokim ciśnieniem. Przy pracy z armaturą stosuj zasadę ograniczanego zaufania; upewnij się, że jest bezpiecz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;Calibri" w:hAnsi="Century Gothic;Calibri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;Calibri" w:hAnsi="Century Gothic;Calibri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4835" cy="5848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;Calibri" w:hAnsi="Century Gothic;Calibri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;Calibri" w:hAnsi="Century Gothic;Calibri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monitorowania środowiska pracy </w:t>
              <w:br/>
              <w:t>w przestrzeniach zagrożonych wybuchem. Pomiar stężenia tlenu i metanu należy prowadzić urządzeniami posiadającymi aktualne świadectwo kalibracj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;Calibri" w:hAnsi="Century Gothic;Calibri" w:eastAsia="Times New Roman" w:cs="Century Gothic;Calibri"/>
                <w:b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pPr>
            <w:r>
              <w:rPr>
                <w:rFonts w:eastAsia="Times New Roman" w:cs="Century Gothic;Calibri" w:ascii="Century Gothic;Calibri" w:hAnsi="Century Gothic;Calibri"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;Calibri" w:hAnsi="Century Gothic;Calibri" w:eastAsia="Times New Roman" w:cs="Century Gothic;Calibri"/>
                <w:sz w:val="19"/>
                <w:szCs w:val="19"/>
                <w:lang w:eastAsia="pl-PL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9110" cy="4991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499110" cy="518795"/>
                  <wp:effectExtent l="0" t="0" r="0" b="0"/>
                  <wp:docPr id="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0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;Calibri" w:hAnsi="Century Gothic;Calibri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;Calibri" w:hAnsi="Century Gothic;Calibri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korzystania ze środków ochrony indywidualnej, w tym odzieży roboczej o odpowiednich właściwościach. 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83870" cy="492125"/>
                  <wp:effectExtent l="0" t="0" r="0" b="0"/>
                  <wp:docPr id="9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1335" cy="520700"/>
                  <wp:effectExtent l="0" t="0" r="0" b="0"/>
                  <wp:docPr id="10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8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;Calibri" w:hAnsi="Century Gothic;Calibri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;Calibri" w:hAnsi="Century Gothic;Calibri"/>
                <w:b/>
                <w:bCs/>
                <w:color w:val="000000"/>
                <w:kern w:val="2"/>
                <w:sz w:val="20"/>
                <w:szCs w:val="20"/>
              </w:rPr>
              <w:t>Pamiętaj o obowiązku przeprowadzenia i ciągłego monitorowania Oceny Ryzyka Zawodowego na poszczególnych stanowiskach pracy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50290" cy="5645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10688" r="-7" b="13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100" w:after="0"/>
        <w:ind w:right="-284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Oświadczam, że zostałem poinformowany o zasadach obowiązujących na terenie Operatora Gazociągów Przesyłowych GAZ-SYSTEM S.A. i deklaruje ich przestrzeganie. Podczas wykonywania prac zobowiązuje się do uwzględnienia występujących zagrożeń, stosowania adekwatnych do nich środków profilaktycznych oraz zabezpieczeń uwzględnionych w poleceniu pracy nr …………………………..</w:t>
      </w:r>
    </w:p>
    <w:p>
      <w:pPr>
        <w:pStyle w:val="Normal"/>
        <w:spacing w:lineRule="auto" w:line="360" w:before="240" w:after="0"/>
        <w:rPr/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 w:before="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ata i podpis Kierującego Zespołem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rzestrzeganie zasad bezpieczeństwa nie spowalnia pracy,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</w:rPr>
        <w:t>ale każdy wypadek TAK!</w:t>
      </w:r>
    </w:p>
    <w:sectPr>
      <w:headerReference w:type="default" r:id="rId12"/>
      <w:footerReference w:type="default" r:id="rId13"/>
      <w:type w:val="nextPage"/>
      <w:pgSz w:orient="landscape" w:w="16838" w:h="11906"/>
      <w:pgMar w:left="426" w:right="720" w:gutter="0" w:header="284" w:top="1874" w:footer="235" w:bottom="291"/>
      <w:pgNumType w:fmt="decimal"/>
      <w:cols w:num="2" w:space="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>Broszurę należy dołączyć jako załącznik do pisemnego polecenia/pozwolenia na wykonanie prac gazoniebezpiecznych/niebezpiecz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t xml:space="preserve">Załącznik nr 7 do Procedury wymagań bhp dla wykonawców oraz gości  </w:t>
    </w:r>
  </w:p>
  <w:p>
    <w:pPr>
      <w:pStyle w:val="Header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;Calibri" w:hAnsi="Century Gothic;Calibri" w:eastAsia="Times New Roman" w:cs="Century Gothic;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asstyl1">
    <w:name w:val="Gas_styl1"/>
    <w:qFormat/>
    <w:rPr>
      <w:rFonts w:ascii="Century Gothic;Calibri" w:hAnsi="Century Gothic;Calibri" w:cs="Century Gothic;Calibri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;Calibri" w:hAnsi="Century Gothic;Calibri" w:eastAsia="Calibri" w:cs="Century Gothic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Century Gothic;Calibri" w:hAnsi="Century Gothic;Calibri" w:cs="Century Gothic;Calibri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Century Gothic;Calibri" w:hAnsi="Century Gothic;Calibri" w:eastAsia="Calibri" w:cs="Century Gothic;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5"/>
      <w:jc w:val="center"/>
    </w:pPr>
    <w:rPr>
      <w:rFonts w:ascii="Georgia" w:hAnsi="Georgia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39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firstLine="17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entury Gothic;Calibri" w:hAnsi="Century Gothic;Calibri" w:eastAsia="Times New Roman" w:cs="Century Gothic;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do korespondencji wewnetrznej Dodatkowy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6:00Z</dcterms:created>
  <dc:creator>katarzyna.golczyk</dc:creator>
  <dc:description/>
  <cp:keywords/>
  <dc:language>en-US</dc:language>
  <cp:lastModifiedBy>Konieczna Katarzyna</cp:lastModifiedBy>
  <cp:lastPrinted>2015-01-22T09:31:00Z</cp:lastPrinted>
  <dcterms:modified xsi:type="dcterms:W3CDTF">2023-06-20T08:34:00Z</dcterms:modified>
  <cp:revision>17</cp:revision>
  <dc:subject>Firmówki</dc:subject>
  <dc:title>Gaz-System</dc:title>
</cp:coreProperties>
</file>