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ozbiórka i budowa zespołu zaporowo-upustowego Kobierniki zbudowanego na gazociągu wysokiego ciśnienia DN 500 MOP 5,0 MPa relacji Rembelszczyzna-Główina I"</w:t>
      </w:r>
      <w:r>
        <w:rPr>
          <w:rFonts w:cs="Century Gothic" w:ascii="Century Gothic" w:hAnsi="Century Gothic"/>
          <w:sz w:val="20"/>
        </w:rPr>
        <w:t xml:space="preserve"> – nr postępowania: NP/2023/07/0404/REM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e uprawnienia budowlane do kierowania robotami budowlanymi bez ograniczeń w specjalności instalacyjnej w zakresie sieci, instalacji i urządzeń cieplnych, wentylacyjnych, gazowych, wodociągowych i kanalizacyjnych, 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ej w zakresie sieci, instalacji i urządzeń cieplnych, wentylacyjnych, gazowych, wodociągowych i kanalizacyjnych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(na stanowisku Kierownika Budowy lub Kierownika Robót) dla zamówienia zrealizowanego w ciągu ostatnich 5 lat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modernizacji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 xml:space="preserve">lub 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modernizacji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ZZU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ZZUP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stacji gazowej: TAK*/NIE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zabudowanego/zabudowanej na gazociągu wysokiego ciśnienia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wraz z uzyskaniem zaświadczenia o braku sprzeciwu w przedmiocie zgłoszenia robót lub ostatecznego pozwolenia na budowę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1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44:00Z</dcterms:created>
  <dc:creator>azientek</dc:creator>
  <dc:description/>
  <cp:keywords/>
  <dc:language>en-US</dc:language>
  <cp:lastModifiedBy>Krawczyk Marta</cp:lastModifiedBy>
  <cp:lastPrinted>2019-02-07T08:59:00Z</cp:lastPrinted>
  <dcterms:modified xsi:type="dcterms:W3CDTF">2023-07-31T12:25:00Z</dcterms:modified>
  <cp:revision>6</cp:revision>
  <dc:subject/>
  <dc:title>ZAŁĄCZNIK NR 9</dc:title>
</cp:coreProperties>
</file>