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sz w:val="20"/>
        </w:rPr>
        <w:t>„Wykonanie robót budowlanych w zakresie przebudowy gazociągu DN200 do KGZ Żołynia"</w:t>
      </w:r>
      <w:r>
        <w:rPr>
          <w:rFonts w:cs="Century Gothic" w:ascii="Century Gothic" w:hAnsi="Century Gothic"/>
          <w:bCs/>
          <w:sz w:val="20"/>
        </w:rPr>
        <w:t xml:space="preserve">– nr postępowania: </w:t>
      </w:r>
      <w:r>
        <w:rPr>
          <w:rFonts w:cs="Century Gothic" w:ascii="Century Gothic" w:hAnsi="Century Gothic"/>
          <w:b/>
          <w:sz w:val="20"/>
        </w:rPr>
        <w:t xml:space="preserve">NP/2023/07/0366/TAR </w:t>
      </w:r>
      <w:r>
        <w:rPr>
          <w:rFonts w:cs="Century Gothic" w:ascii="Century Gothic" w:hAnsi="Century Gothic"/>
          <w:bCs/>
          <w:sz w:val="20"/>
        </w:rPr>
        <w:t>oświadczamy, że w wykonywaniu Zamówienia</w:t>
      </w:r>
      <w:r>
        <w:rPr>
          <w:rFonts w:cs="Arial" w:ascii="Century Gothic" w:hAnsi="Century Gothic"/>
          <w:sz w:val="20"/>
        </w:rPr>
        <w:t xml:space="preserve">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32"/>
        <w:gridCol w:w="5178"/>
      </w:tblGrid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FF0000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ierownik budowy – co najmniej 1 osoba </w:t>
            </w:r>
            <w:bookmarkStart w:id="2" w:name="_Hlk47440818"/>
            <w:r>
              <w:rPr>
                <w:rFonts w:cs="Century Gothic" w:ascii="Century Gothic" w:hAnsi="Century Gothic"/>
                <w:sz w:val="16"/>
                <w:szCs w:val="16"/>
              </w:rPr>
              <w:t>posiadająca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budowlane do kierowania robotami budowlanymi bez ograniczeń w specjalności </w:t>
            </w:r>
            <w:bookmarkEnd w:id="2"/>
            <w:r>
              <w:rPr>
                <w:rFonts w:cs="Century Gothic" w:ascii="Century Gothic" w:hAnsi="Century Gothic"/>
                <w:sz w:val="16"/>
                <w:szCs w:val="16"/>
              </w:rPr>
              <w:t xml:space="preserve">instalacyjnej w zakresie sieci, instalacji i urządzeń  cieplnych, wentylacyjnych, gazowych, wodociągowych i kanalizacyjnych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3" w:name="_Hlk481753643"/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wg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  <w:bookmarkEnd w:id="3"/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wg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1 osoba posiadającą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2, 11, 13 (do pkt 2, 11),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 (lub odpowiadające im</w:t>
            </w:r>
          </w:p>
          <w:p>
            <w:pPr>
              <w:pStyle w:val="Akapitzlist"/>
              <w:spacing w:lineRule="auto" w:line="360"/>
              <w:ind w:left="36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pkt. z Załącznika nr 2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  <w:br/>
              <w:t xml:space="preserve">w zakresie pkt 2, 11, 13 (do pkt 2, 11),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 (lub odpowiadające im pkt. z Załącznika nr 2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)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Spawacze – co najmniej 1 osobą  posiadającą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realizacji prac spawalniczych wystawione lub potwierdzone przez Urząd Dozoru Technicznego zgodne z normą PN ISO 9606 -1 lub równoważną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ersonel nadzoru spawalniczego kwalifikowanego zgodnie z normą PN-EN ISO 14731 lub równoważną – co najmniej 1 osoba posiadająca kwalifikacje z zakresu nadzoru spawalniczego tj. posiadającą certyfikat kompetencji europejskiego (EWE) lub międzynarodowego (IWE) inżyniera spawalnika</w:t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8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1:00Z</dcterms:created>
  <dc:creator>azientek</dc:creator>
  <dc:description/>
  <cp:keywords/>
  <dc:language>en-US</dc:language>
  <cp:lastModifiedBy>Kwiecień Patrycja</cp:lastModifiedBy>
  <cp:lastPrinted>2019-02-07T08:59:00Z</cp:lastPrinted>
  <dcterms:modified xsi:type="dcterms:W3CDTF">2023-07-18T11:16:00Z</dcterms:modified>
  <cp:revision>7</cp:revision>
  <dc:subject/>
  <dc:title>ZAŁĄCZNIK NR 9</dc:title>
</cp:coreProperties>
</file>