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Century Gothic"/>
          <w:b/>
          <w:b/>
          <w:bCs/>
          <w:color w:val="000000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Opracowanie dokumentacji projektowej i wykonanie robót budowlanych w zakresie modernizacji napędów na węźle Zarzekowice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3/06/0360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color w:val="000000"/>
          <w:sz w:val="20"/>
        </w:rPr>
      </w:pPr>
      <w:r>
        <w:rPr>
          <w:rFonts w:cs="Arial" w:ascii="Century Gothic" w:hAnsi="Century Gothic"/>
          <w:b/>
          <w:bCs/>
          <w:color w:val="000000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0" w:name="_Hlk134423960"/>
            <w:bookmarkStart w:id="1" w:name="_Hlk74217097"/>
            <w:bookmarkStart w:id="2" w:name="_Hlk65664234"/>
            <w:bookmarkEnd w:id="0"/>
            <w:bookmarkEnd w:id="1"/>
            <w:bookmarkEnd w:id="2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3" w:name="_Hlk64983529"/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a) SWZ </w:t>
            </w:r>
            <w:bookmarkEnd w:id="3"/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 najmniej 1 osobą </w:t>
            </w:r>
            <w:bookmarkStart w:id="4" w:name="_Hlk47440818"/>
            <w:r>
              <w:rPr>
                <w:rFonts w:cs="Century Gothic" w:ascii="Century Gothic" w:hAnsi="Century Gothic"/>
                <w:sz w:val="18"/>
                <w:szCs w:val="18"/>
              </w:rPr>
              <w:t xml:space="preserve">posiadającą uprawnienia budowlane do projektowania bez ograniczeń w specjalności </w:t>
            </w:r>
            <w:bookmarkEnd w:id="4"/>
            <w:r>
              <w:rPr>
                <w:rFonts w:cs="Century Gothic" w:ascii="Century Gothic" w:hAnsi="Century Gothic"/>
                <w:sz w:val="18"/>
                <w:szCs w:val="18"/>
              </w:rPr>
              <w:t>instalacyjnej w zakresie sieci, instalacji i urządzeń cieplnych, wentylacyjnych, gazowych, wodociągowych i kanalizacyjnych, 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5" w:name="_Hlk113347473"/>
            <w:bookmarkStart w:id="6" w:name="_Hlk65663992"/>
            <w:bookmarkEnd w:id="5"/>
            <w:bookmarkEnd w:id="6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7" w:name="_Hlk134424094"/>
            <w:bookmarkStart w:id="8" w:name="_Hlk111192559"/>
            <w:bookmarkEnd w:id="7"/>
            <w:bookmarkEnd w:id="8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godnie z Rozdziałem VI ust 1 pkt 2) ppkt 2.4.3) lit b) SWZ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1 osobą posiadającą uprawnienia budowlane do projektowania bez ograniczeń w specjalności instalacyjnej w zakresie sieci, instalacji i urządzeń elektrycznych i elektroenergetycznych, 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godnie z Rozdziałem VI ust 1 pkt 2) ppkt 2.4.3) lit c) SWZ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9" w:name="_Hlk134189212"/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ą uprawnienia budowlane do kierowania robotami bez ograniczeń w specjalności instalacyjnej w zakresie sieci, instalacji i urządzeń cieplnych, wentylacyjnych, gazowych, wodociągowych i kanalizacyjnych, wpisaną na listę właściwej izby samorządu zawodowego;</w:t>
            </w:r>
            <w:bookmarkEnd w:id="9"/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godnie z Rozdziałem VI ust 1 pkt 2) ppkt 2.4.3) lit d) SWZ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ą uprawnienia budowlane do kierowania robotami bez ograniczeń w specjalności instalacyjnej w zakresie sieci, instalacji i urządzeń elektrycznych i elektroenergetycznych, 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e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 najmniej 1 osoba posiadającą uprawnienia do zajmowania się eksploatacją urządzeń, instalacji i sieci na stanowisku dozoru w grupie 3 w zakresie pkt </w:t>
            </w:r>
            <w:bookmarkStart w:id="10" w:name="_Hlk134422450"/>
            <w:r>
              <w:rPr>
                <w:rFonts w:cs="Century Gothic" w:ascii="Century Gothic" w:hAnsi="Century Gothic"/>
                <w:sz w:val="18"/>
                <w:szCs w:val="18"/>
              </w:rPr>
              <w:t xml:space="preserve">4, 5, 6, 7  i 10 (do pkt 4, 5, 6, 7) </w:t>
            </w:r>
            <w:bookmarkEnd w:id="10"/>
            <w:r>
              <w:rPr>
                <w:rFonts w:cs="Century Gothic" w:ascii="Century Gothic" w:hAnsi="Century Gothic"/>
                <w:sz w:val="18"/>
                <w:szCs w:val="18"/>
              </w:rPr>
              <w:t>wg Załącznika nr 2 do Rozporządzenia Ministra Klimatu i Środowiska (lub odpowiadające im pkt z Załącznika nr 1)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11" w:name="_Hlk134424839"/>
            <w:bookmarkEnd w:id="11"/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f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osoby, z których każda  posiada uprawnienia do zajmowania się eksploatacją urządzeń, instalacji i sieci na stanowisku eksploatacji w grupie 3 w zakresie 4, 5, 6, 7  i 10 (do pkt 4, 5, 6, 7) wg Załącznika nr 2 do Rozporządzenia Ministra Klimatu i Środowiska (lub odpowiadające im pkt z Załącznika nr 1)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g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 najmniej 1 (słownie: jedna) osoba posiadająca aktualne uprawnienia do zajmowania się eksploatacją urządzeń, instalacji i sieci na stanowisku dozoru w zakresie obsługi, konserwacji,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ontrolno-pomiarowym, grupa 1 (punkty 2, 9, 11, 13 do 2, 9, 11) wg Załącznika nr 1 do Rozporządzenia Ministra Klimatu i Środowiska lub grupa 1 (punkty 2, 7, 9, 10 do 2, 7, 9) wg Załącznika nr 2 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h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(słownie: dwie) osoby posiadające aktualne uprawnienia do zajmowania się eksploatacją urządzeń, instalacji i sieci na stanowisku eksploatacji w zakresie obsługi, konserwacji, kontrolno-pomiarowym, grupa 1 (punkty 2, 9, 11, 13 do 2, 9, 11) wg Załącznika nr 1 do Rozporządzenia Ministra Klimatu i Środowiska lub grupa 1 (punkty 2, 7, 9, 10 do 2, 7, 9) wg Załącznika nr 2 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10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9:00Z</dcterms:created>
  <dc:creator>azientek</dc:creator>
  <dc:description/>
  <cp:keywords/>
  <dc:language>en-US</dc:language>
  <cp:lastModifiedBy>Derus Małgorzata</cp:lastModifiedBy>
  <cp:lastPrinted>2019-02-07T08:59:00Z</cp:lastPrinted>
  <dcterms:modified xsi:type="dcterms:W3CDTF">2023-06-30T07:41:00Z</dcterms:modified>
  <cp:revision>14</cp:revision>
  <dc:subject/>
  <dc:title>ZAŁĄCZNIK NR 9</dc:title>
</cp:coreProperties>
</file>