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robót budowlanych dla zadania inwestycyjnego pn: „Przebudowa ZZU Z-11 Skaszyn na gazociągu DN 500 relacji Nowiny Brdowskie – Wieniec (Odolanów1)”</w:t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eastAsia="Calibri" w:cs="Arial" w:ascii="Century Gothic" w:hAnsi="Century Gothic"/>
          <w:sz w:val="20"/>
        </w:rPr>
        <w:t>Numer postępowania NP/2023/06/0312/GDA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color w:val="000000"/>
          <w:sz w:val="20"/>
          <w:lang w:val="pl-PL"/>
        </w:rPr>
      </w:pPr>
      <w:r>
        <w:rPr>
          <w:rFonts w:cs="Century Gothic" w:ascii="Century Gothic" w:hAnsi="Century Gothic"/>
          <w:bCs/>
          <w:color w:val="000000"/>
          <w:sz w:val="20"/>
          <w:lang w:val="pl-PL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W okresie ostatnich pięciu lat przed terminem składania ofert, a jeżeli okres prowadzenia działalności jest krótszy – w tym okresie, zrealizowali co najmniej jedno zamówienie o charakterze i złożoności odpowiadającej zakresowi przedmiotowego Zamówienia, tzn. </w:t>
      </w:r>
    </w:p>
    <w:p>
      <w:pPr>
        <w:pStyle w:val="Normal"/>
        <w:rPr/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- polegające na budowie (w rozumieniu prawa budowlanego) lub przebudowie lub modernizacji lub remoncie zespołu zaporowo-upustowego wysokiego ciśnienia, tj. o ciśnieniu roboczym powyżej 1,6 Mpa, bądź</w:t>
      </w:r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>- dotyczące budowy lub przebudowy lub modernizacji stacji gazowej wysokiego ciśnienia pomiarowo-regulacyjnej lub redukcyjno-pomiarowej, dla której została uzyskana decyzja o pozwoleniu na budowę.</w:t>
      </w:r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W przypadku przebudowy lub modernizacji lub remontu zespołu zaporowo-upustowego wysokiego ciśnienia zakres prac musi obejmować co najmniej wymianę armatury i/lub orurowania </w:t>
      </w:r>
      <w:r>
        <w:rPr>
          <w:rFonts w:cs="Century Gothic" w:ascii="Century Gothic" w:hAnsi="Century Gothic"/>
          <w:bCs/>
          <w:i/>
          <w:iCs/>
          <w:color w:val="000000"/>
          <w:sz w:val="20"/>
          <w:szCs w:val="24"/>
          <w:lang w:val="cs-CZ"/>
        </w:rPr>
        <w:t>(zgodnie z warunkiem określonym w Rozdziale VI ust. 1 pkt 2 ppkt 2.4) ppkt 2.4.1) SWZ).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221"/>
        <w:gridCol w:w="2694"/>
        <w:gridCol w:w="1417"/>
        <w:gridCol w:w="1418"/>
        <w:gridCol w:w="453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Charakterystyczne parametry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  <w:t xml:space="preserve">w przypadku  ZZU (średnica i ciśnienie) lub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  <w:t>w przypadku stacji gazowej - rodzaj ciśn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polegające na  budowie (w rozumieniu prawa budowlanego) lub przebudowie lub modernizacji lub remoncie zespołu zaporowo-upustowego wysokiego ciśnienia, tj. o ciśnieniu roboczym powyżej 1,6 Mpa,</w:t>
            </w:r>
          </w:p>
          <w:p>
            <w:pPr>
              <w:pStyle w:val="Normal"/>
              <w:spacing w:before="120" w:after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 przypadku przebudowy lub modernizacji lub remontu zespołu zaporowo-upustowego wysokiego ciśnienia zakres prac musi obejmować co najmniej wymianę armatury i/lub orurowania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bądź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mówienie dotyczące budowy lub przebudowy lub modernizacji stacji gazowej wysokiego ciśnienia pomiarowo-regulacyjnej lub redukcyjno-pomiarowej, dla której została uzyskana decyzja o pozwoleniu na budow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/ NIE*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bookmarkEnd w:id="5"/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  <w:bookmarkStart w:id="6" w:name="_Hlk49415455"/>
      <w:bookmarkStart w:id="7" w:name="_Hlk49415455"/>
      <w:bookmarkEnd w:id="7"/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340" w:gutter="0" w:header="709" w:top="765" w:footer="5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00Z</dcterms:created>
  <dc:creator>azientek</dc:creator>
  <dc:description/>
  <cp:keywords/>
  <dc:language>en-US</dc:language>
  <cp:lastModifiedBy>Romańska-Krefft Beata</cp:lastModifiedBy>
  <cp:lastPrinted>2019-02-07T08:59:00Z</cp:lastPrinted>
  <dcterms:modified xsi:type="dcterms:W3CDTF">2023-07-04T08:32:00Z</dcterms:modified>
  <cp:revision>5</cp:revision>
  <dc:subject/>
  <dc:title>ZAŁĄCZNIK NR 9</dc:title>
</cp:coreProperties>
</file>