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 oświadcza, że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powierza Wykonawcy </w:t>
      </w:r>
      <w:r>
        <w:rPr>
          <w:rFonts w:cs="Century Gothic" w:ascii="Century Gothic" w:hAnsi="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" w:ascii="Century Gothic" w:hAnsi="Century Gothic"/>
          <w:bCs/>
          <w:sz w:val="18"/>
          <w:szCs w:val="18"/>
        </w:rPr>
        <w:t>§ 13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/>
      </w:pPr>
      <w:bookmarkStart w:id="0" w:name="_Ref513648124"/>
      <w:r>
        <w:rPr>
          <w:rFonts w:eastAsia="Times New Roman" w:cs="Arial" w:ascii="Century Gothic" w:hAnsi="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vanish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dla potrzeb utrzymywani</w:t>
            </w:r>
            <w:ins w:id="0" w:author="Sroka Mariola" w:date="2021-10-28T15:01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>a</w:t>
              </w:r>
            </w:ins>
            <w:del w:id="1" w:author="Sroka Mariola" w:date="2021-10-28T15:01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delText>e</w:delText>
              </w:r>
            </w:del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kontaktów z Właścicielami nieruchomości oraz ich przedstawicielami</w:t>
            </w:r>
            <w:bookmarkEnd w:id="2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</w:t>
            </w:r>
            <w:ins w:id="2" w:author="Sroka Mariola" w:date="2021-10-28T15:01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 xml:space="preserve"> lub</w:t>
              </w:r>
            </w:ins>
            <w:del w:id="3" w:author="Sroka Mariola" w:date="2021-10-28T15:01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delText>,</w:delText>
              </w:r>
            </w:del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ins w:id="4" w:author="Sroka Mariola" w:date="2021-10-28T15:01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>innymi celami wskazanymi poniżej,</w:t>
              </w:r>
            </w:ins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</w:t>
            </w:r>
            <w:ins w:id="5" w:author="Sroka Mariola" w:date="2021-10-28T15:02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 xml:space="preserve"> lub</w:t>
              </w:r>
            </w:ins>
            <w:del w:id="6" w:author="Sroka Mariola" w:date="2021-10-28T15:02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delText>,</w:delText>
              </w:r>
            </w:del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glądanie oraz opiniowani</w:t>
            </w:r>
            <w:ins w:id="7" w:author="Sroka Mariola" w:date="2021-10-28T15:02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>e</w:t>
              </w:r>
            </w:ins>
            <w:del w:id="8" w:author="Sroka Mariola" w:date="2021-10-28T15:02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delText>a</w:delText>
              </w:r>
            </w:del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dokumentacji technicznych</w:t>
            </w:r>
            <w:ins w:id="9" w:author="Sroka Mariola" w:date="2021-10-28T15:02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>,</w:t>
              </w:r>
            </w:ins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bookmarkStart w:id="4" w:name="_Ref513186712"/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 xml:space="preserve">Zamawiający poleca Wykonawcy w celu wykonania Umowy przetwarzanie następujących kategorii </w:t>
      </w:r>
      <w:del w:id="10" w:author="Sroka Mariola" w:date="2021-10-28T15:02:00Z">
        <w:r>
          <w:rPr>
            <w:rFonts w:eastAsia="Times New Roman" w:cs="Century Gothic" w:ascii="Century Gothic" w:hAnsi="Century Gothic"/>
            <w:sz w:val="18"/>
            <w:szCs w:val="18"/>
            <w:lang w:eastAsia="pl-PL"/>
          </w:rPr>
          <w:delText xml:space="preserve">(rodzaju) </w:delText>
        </w:r>
      </w:del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tanu cywilnego</w:t>
            </w:r>
            <w:ins w:id="11" w:author="Sroka Mariola" w:date="2021-10-28T15:03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 xml:space="preserve"> oraz małżeńskich ustrojów majątkowych, w szczególności czy nieruchomość wchodzi w skład wspólności majątkowej (wspólności ustawowej</w:t>
              </w:r>
            </w:ins>
            <w:del w:id="12" w:author="Sroka Mariola" w:date="2021-10-28T15:03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delText>, w szczególności pozostawanie w związku małżeńskim,</w:delText>
              </w:r>
            </w:del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ins w:id="13" w:author="Sroka Mariola" w:date="2021-10-28T15:04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>inne kategorie danych o ile występują (wskazać jakie):</w:t>
              </w:r>
            </w:ins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ins w:id="14" w:author="Sroka Mariola" w:date="2021-10-28T15:04:00Z">
              <w:r>
                <w:rPr>
                  <w:rFonts w:eastAsia="Times New Roman" w:cs="Arial" w:ascii="Century Gothic" w:hAnsi="Century Gothic"/>
                  <w:color w:val="0D0D0D"/>
                  <w:sz w:val="18"/>
                  <w:szCs w:val="18"/>
                  <w:lang w:eastAsia="pl-PL"/>
                </w:rPr>
                <w:t>Inne dane identyfikacyjne wskazane w pełnomocnictwach lub innych dokumentach np. PESEL, adres zamieszkania, nr dowodu osobistego.</w:t>
              </w:r>
            </w:ins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eastAsia="Times New Roman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360" w:firstLine="774"/>
        <w:jc w:val="both"/>
        <w:rPr/>
      </w:pPr>
      <w:r>
        <w:rPr>
          <w:rFonts w:cs="Arial" w:ascii="Century Gothic" w:hAnsi="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4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>WERSJA 1.0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" w:hAnsi="Century Gothic" w:cs="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sz w:val="20"/>
      <w:szCs w:val="20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0"/>
      <w:szCs w:val="2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" w:hAnsi="Century Gothic" w:cs="Century Gothic"/>
      <w:b w:val="false"/>
      <w:sz w:val="20"/>
      <w:szCs w:val="20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" w:hAnsi="Century Gothic" w:cs="Century Gothic"/>
      <w:b w:val="false"/>
      <w:sz w:val="20"/>
      <w:szCs w:val="20"/>
    </w:rPr>
  </w:style>
  <w:style w:type="character" w:styleId="WW8Num44z0">
    <w:name w:val="WW8Num44z0"/>
    <w:qFormat/>
    <w:rPr>
      <w:rFonts w:ascii="Century Gothic" w:hAnsi="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04:00Z</dcterms:created>
  <dc:creator>Sara Radzicka-Tolwaj</dc:creator>
  <dc:description> </dc:description>
  <cp:keywords/>
  <dc:language>en-US</dc:language>
  <cp:lastModifiedBy>Sroka Mariola</cp:lastModifiedBy>
  <dcterms:modified xsi:type="dcterms:W3CDTF">2021-10-28T13:04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