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 xml:space="preserve">„Pomiary w antykorozji w związku z brakami kadrowymi”, </w:t>
      </w:r>
      <w:r>
        <w:rPr>
          <w:rFonts w:cs="Arial" w:ascii="Century Gothic" w:hAnsi="Century Gothic"/>
          <w:sz w:val="20"/>
        </w:rPr>
        <w:t>numer postępowania:</w:t>
      </w:r>
      <w:r>
        <w:rPr>
          <w:rFonts w:cs="Arial" w:ascii="Century Gothic" w:hAnsi="Century Gothic"/>
          <w:b/>
          <w:bCs/>
          <w:sz w:val="20"/>
        </w:rPr>
        <w:t xml:space="preserve"> NP/2023/06/0305/POZ </w:t>
      </w:r>
      <w:r>
        <w:rPr>
          <w:rFonts w:cs="Century Gothic" w:ascii="Century Gothic" w:hAnsi="Century Gothic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bookmarkStart w:id="0" w:name="_Hlk138930015"/>
            <w:bookmarkEnd w:id="0"/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ą posiadającą certyfikat dla personelu odpowiedzialnego za ochronę katodową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ziomie 4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według normy EN 15257:2017 lub równoważ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certyfikatu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Poziom  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orma normy EN 15257:2017:      TAK/NIE*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lub normą równoważną (podać numer normy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Data ważności certyfikatu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Nazwa podmiotu, który był wystawcą certyfikat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Arial"/>
                <w:bCs/>
                <w:sz w:val="16"/>
                <w:szCs w:val="16"/>
                <w:lang w:val="cs-CZ" w:eastAsia="en-US"/>
              </w:rPr>
            </w:pPr>
            <w:r>
              <w:rPr>
                <w:rFonts w:eastAsia="Calibri" w:cs="Arial" w:ascii="Century Gothic" w:hAnsi="Century Gothic"/>
                <w:bCs/>
                <w:sz w:val="16"/>
                <w:szCs w:val="16"/>
                <w:lang w:val="cs-CZ" w:eastAsia="en-US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lang w:val="cs-CZ"/>
        </w:rPr>
      </w:pPr>
      <w:r>
        <w:rPr>
          <w:rFonts w:cs="Arial" w:ascii="Century Gothic" w:hAnsi="Century Gothic"/>
          <w:sz w:val="2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cs-CZ"/>
        </w:rPr>
      </w:pPr>
      <w:r>
        <w:rPr>
          <w:rFonts w:cs="Arial" w:ascii="Century Gothic" w:hAnsi="Century Gothic"/>
          <w:b/>
          <w:bCs/>
          <w:sz w:val="20"/>
          <w:lang w:val="cs-CZ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a certyfikat dla personelu odpowiedzialnego za ochronę katodowa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ziomie 2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według normy EN 15257:2017 lub równoważ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certyfikatu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Poziom  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orma normy normy EN 15257:2017:      TAK/NIE*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lub normą równoważną (podać numer normy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Data ważności certyfikatu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Nazwa podmiotu, który był wystawcą certyfikat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Arial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a certyfikat dla personelu odpowiedzialnego za ochronę katodowa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ziomie 2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według normy EN 15257:2017 lub równoważ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certyfikatu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Poziom  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orma normy normy EN 15257:2017:      TAK/NIE*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lub normą równoważną (podać numer normy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Data ważności certyfikatu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Nazwa podmiotu, który był wystawcą certyfikat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Arial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a certyfikat dla personelu odpowiedzialnego za ochronę katodowa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ziomie 2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według normy EN 15257:2017 lub równoważ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certyfikatu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Poziom  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orma normy normy EN 15257:2017:      TAK/NIE*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lub normą równoważną (podać numer normy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Data ważności certyfikatu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Nazwa podmiotu, który był wystawcą certyfikat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Arial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a certyfikat dla personelu odpowiedzialnego za ochronę katodowa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poziomie 2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 według normy EN 15257:2017 lub równoważ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certyfikatu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Poziom  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orma normy normy EN 15257:2017:      TAK/NIE*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lub normą równoważną (podać numer normy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Data ważności certyfikatu: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Nazwa podmiotu, który był wystawcą certyfikatu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Century Gothic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………………………………</w:t>
            </w:r>
            <w:r>
              <w:rPr>
                <w:rFonts w:eastAsia="Calibri" w:cs="Century Gothic" w:ascii="Century Gothic" w:hAnsi="Century Gothic"/>
                <w:bCs/>
                <w:color w:val="000000"/>
                <w:sz w:val="16"/>
                <w:szCs w:val="16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eastAsia="Calibri" w:cs="Arial"/>
                <w:bCs/>
                <w:color w:val="000000"/>
                <w:sz w:val="16"/>
                <w:szCs w:val="16"/>
                <w:lang w:val="cs-CZ" w:eastAsia="en-US"/>
              </w:rPr>
            </w:pPr>
            <w:r>
              <w:rPr>
                <w:rFonts w:eastAsia="Calibri" w:cs="Arial" w:ascii="Century Gothic" w:hAnsi="Century Gothic"/>
                <w:bCs/>
                <w:color w:val="000000"/>
                <w:sz w:val="16"/>
                <w:szCs w:val="16"/>
                <w:lang w:val="cs-CZ" w:eastAsia="en-US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1 osoba posiadającą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eksploatacji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Grupa 1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pkt  2) – urządzenia, instalacje i sieci elektroenergetyczne o napięciu znamionowym nie wyższym niż 1 kV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kt 11) - elektryczne urządzenia w wykonaniu przeciwwybuchowym;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kt 13) - aparatura kontrolno-pomiarowa oraz urządzenia i instalacje automatycznej regulacji, sterowania i zabezpieczeń urządzeń i instalacji wymienionych pkt. 2) i 11)</w:t>
            </w:r>
          </w:p>
          <w:p>
            <w:pPr>
              <w:pStyle w:val="Akapitzlist"/>
              <w:ind w:left="36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zakresie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montażu, obsługi, remontu, kontrolno-pomiarowym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TextBody"/>
              <w:spacing w:lineRule="auto" w:line="276"/>
              <w:ind w:left="36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 (stanowisko): ………………………………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ą uprawnienia do wykonania prac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u w:val="single"/>
              </w:rPr>
              <w:t>eksploatacji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 Grupa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 2) – urządzenia, instalacje i sieci elektroenergetyczne o napięciu znamionowym nie wyższym niż 1 kV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11) - elektryczne urządzenia w wykonaniu przeciwwybuchowy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13) - aparatura kontrolno-pomiarowa oraz urządzenia i instalacje automatycznej regulacji, sterowania i zabezpieczeń urządzeń i instalacji wymienionych pkt. 2) i 11)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w zakresie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montażu, obsługi, remontu, kontrolno-pomiarowym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ność (stanowisko): ………………………………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ą uprawnienia do wykonania prac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u w:val="single"/>
              </w:rPr>
              <w:t>dozoru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 Grupa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 2) – urządzenia, instalacje i sieci elektroenergetyczne o napięciu znamionowym nie wyższym niż 1 kV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11) - elektryczne urządzenia w wykonaniu przeciwwybuchowy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13) - aparatura kontrolno-pomiarowa oraz urządzenia i instalacje automatycznej regulacji, sterowania i zabezpieczeń urządzeń i instalacji wymienionych pkt. 2) i 11)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w zakresie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montażu, obsługi, remontu, kontrolno-pomiarowym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ność (stanowisko): ………………………………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a posiadającą uprawnienia do wykonania prac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u w:val="single"/>
              </w:rPr>
              <w:t xml:space="preserve">dozor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Grupa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 2) – urządzenia, instalacje i sieci elektroenergetyczne o napięciu znamionowym nie wyższym niż 1 kV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11) - elektryczne urządzenia w wykonaniu przeciwwybuchowy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13) - aparatura kontrolno-pomiarowa oraz urządzenia i instalacje automatycznej regulacji, sterowania i zabezpieczeń urządzeń i instalacji wymienionych pkt. 2) i 11)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w zakresie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montażu, obsługi, remontu, kontrolno-pomiarowym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ność (stanowisko): ………………………………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1 osobą posiadającą uprawnienia do wykonania prac na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eksploatacji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rupa 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pkt 5) - sieci gazowe o ciśnieniu wyższym niż 0,5 MPa (gazociągi, stacje gazowe, zespoły gazowe na przyłączu, tłocznie gazu)</w:t>
            </w:r>
          </w:p>
          <w:p>
            <w:pPr>
              <w:pStyle w:val="Akapitzlist"/>
              <w:ind w:left="36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zakresie obsługi </w:t>
            </w:r>
            <w:r>
              <w:rPr>
                <w:rFonts w:cs="Arial" w:ascii="Century Gothic" w:hAnsi="Century Gothic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TextBody"/>
              <w:spacing w:lineRule="auto" w:line="276"/>
              <w:ind w:left="360" w:hanging="0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 (stanowisko): ………………………………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ą posiadającą uprawnienia do wykonania prac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u w:val="single"/>
              </w:rPr>
              <w:t xml:space="preserve">eksploatacji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Grupa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5) - sieci gazowe o ciśnieniu wyższym niż 0,5 MPa (gazociągi, stacje gazowe, zespoły gazowe na przyłączu, tłocznie gazu)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zakresie obsługi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ność (stanowisko): ………………………………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ą posiadającą uprawnienia do wykonania prac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u w:val="single"/>
              </w:rPr>
              <w:t xml:space="preserve">dozor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Grupa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5) - sieci gazowe o ciśnieniu wyższym niż 0,5 MPa (gazociągi, stacje gazowe, zespoły gazowe na przyłączu, tłocznie gazu)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zakresie obsługi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ność (stanowisko): ………………………………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1 osobą posiadającą uprawnienia do wykonania prac na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stanowisk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u w:val="single"/>
              </w:rPr>
              <w:t xml:space="preserve">dozoru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Grupa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pkt 5) - sieci gazowe o ciśnieniu wyższym niż 0,5 MPa (gazociągi, stacje gazowe, zespoły gazowe na przyłączu, tłocznie gazu)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zakresie obsługi </w:t>
            </w: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wydane na podstawie Rozporządzenia Ministra Klimatu i Środowiska z dnia 1 lipca 2022 r. w sprawie szczegółowych zasad stwierdzania posiadania kwalifikacji przez osoby zajmujące się eksploatacją urządzeń, instalacji i sieci (Dz.U. 2022 poz. 1392 ze zm.)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ność (stanowisko): ………………………………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 (Grupa, pkt wraz z  nazwą, zakres, podstawa Rozporządzenia)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lang w:val="cs-CZ"/>
        </w:rPr>
      </w:pPr>
      <w:r>
        <w:rPr>
          <w:rFonts w:cs="Arial" w:ascii="Century Gothic" w:hAnsi="Century Gothic"/>
          <w:sz w:val="20"/>
          <w:lang w:val="cs-CZ"/>
        </w:rPr>
        <w:t xml:space="preserve">* </w:t>
      </w:r>
      <w:r>
        <w:rPr>
          <w:rFonts w:cs="Arial" w:ascii="Century Gothic" w:hAnsi="Century Gothic"/>
          <w:sz w:val="16"/>
          <w:szCs w:val="16"/>
          <w:lang w:val="cs-CZ"/>
        </w:rPr>
        <w:t>niepotrzebne skreślić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  <w:lang w:val="cs-CZ"/>
        </w:rPr>
      </w:pPr>
      <w:r>
        <w:rPr>
          <w:rFonts w:cs="Century Gothic" w:ascii="Century Gothic" w:hAnsi="Century Gothic"/>
          <w:i/>
          <w:iCs/>
          <w:sz w:val="16"/>
          <w:szCs w:val="16"/>
          <w:lang w:val="cs-CZ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  <w:t>Dla spełnienia ww warunków lit. F-M powyżej Zamawiający dopuszcza jako równoważne odpowiedniki świadectw wydanych na podstawie uchylonego Rozporządzenia Ministra Gospodarki, Pracy i Polityki Społecznej z dnia 28 kwietnia 2003 roku w sprawie szczegółowych zasad stwierdzania posiadania kwalifikacji przez osoby zajmujące się eksploatacją urządzeń, instalacji i sieci (Dz.U. z 2003, nr 89, poz. 828 z późn.zm.), których ważność jeszcze nie upłynęła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szCs w:val="18"/>
        </w:rPr>
      </w:pPr>
      <w:r>
        <w:rPr>
          <w:rFonts w:cs="Arial" w:ascii="Century Gothic" w:hAnsi="Century Gothic"/>
          <w:b/>
          <w:bCs/>
          <w:sz w:val="20"/>
          <w:szCs w:val="18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</w:t>
      </w:r>
      <w:r>
        <w:rPr>
          <w:rFonts w:cs="Arial" w:ascii="Century Gothic" w:hAnsi="Century Gothic"/>
          <w:b/>
          <w:bCs/>
          <w:sz w:val="20"/>
        </w:rPr>
        <w:t>OŚWIADCZAMY</w:t>
      </w:r>
      <w:r>
        <w:rPr>
          <w:rFonts w:cs="Arial" w:ascii="Century Gothic" w:hAnsi="Century Gothic"/>
          <w:sz w:val="20"/>
        </w:rPr>
        <w:t>, że dysponujemy lub będziemy dysponować osobami, które będą uczestniczyć w wykonaniu zamówienia zgodnie z warunkiem opisanym w Rozdziale VI ust. 1 pkt 2) ppkt 2.4) ppkt 2.4.2) SWZ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61"/>
      </w:tblGrid>
      <w:tr>
        <w:trPr>
          <w:trHeight w:val="430" w:hRule="atLeast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>dnia ………..………..2023 r.</w:t>
            </w:r>
          </w:p>
        </w:tc>
        <w:tc>
          <w:tcPr>
            <w:tcW w:w="61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>.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                    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czytelny podpis, podpis z pieczątką imienn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                      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lub podpis elektroniczny osoby (osób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                   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upoważnionej (upoważnionych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o reprezentowania Wykonawc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jc w:val="right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  <w:tr>
        <w:trPr>
          <w:trHeight w:val="430" w:hRule="atLeast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autoSpaceDE w:val="false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6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6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21:00Z</dcterms:created>
  <dc:creator>azientek</dc:creator>
  <dc:description/>
  <cp:keywords/>
  <dc:language>en-US</dc:language>
  <cp:lastModifiedBy>Grzelachowska Katarzyna</cp:lastModifiedBy>
  <cp:lastPrinted>2019-02-07T08:59:00Z</cp:lastPrinted>
  <dcterms:modified xsi:type="dcterms:W3CDTF">2023-07-05T08:21:00Z</dcterms:modified>
  <cp:revision>2</cp:revision>
  <dc:subject/>
  <dc:title>ZAŁĄCZNIK NR 9</dc:title>
</cp:coreProperties>
</file>