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</w:rPr>
        <w:t>Wymiana kurków na Stacji Pomiarowej Kędzierzyn-Koźle Blachownia - wykonanie robót budowlanych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3/06/0303/SWI</w:t>
      </w:r>
      <w:r>
        <w:rPr>
          <w:rFonts w:cs="Century Gothic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8"/>
                <w:szCs w:val="18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3-06-28T06:08:00Z</dcterms:modified>
  <cp:revision>152</cp:revision>
  <dc:subject/>
  <dc:title>ZAŁĄCZNIK NR 9</dc:title>
</cp:coreProperties>
</file>