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45"/>
      </w:tblGrid>
      <w:tr>
        <w:trPr>
          <w:trHeight w:val="568" w:hRule="exact"/>
        </w:trPr>
        <w:tc>
          <w:tcPr>
            <w:tcW w:w="15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W nawiązaniu do oferty złożonej w postępowaniu o udzielenie Zamówienia niepublicznego prowadzonego w trybie przetargu nieograniczonego na wykonanie robót budowlanych polegających na przebudowie ZZU Z-300 na gazociągu DN250 wraz z odbudową ogrodzenia - nr postępowania: NP/2023/05/0244/GDA</w:t>
      </w:r>
    </w:p>
    <w:p>
      <w:pPr>
        <w:pStyle w:val="TextBody"/>
        <w:spacing w:lineRule="auto" w:line="276"/>
        <w:ind w:right="272" w:hanging="0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>, iż</w:t>
      </w:r>
      <w:bookmarkStart w:id="0" w:name="_Hlk68094723"/>
      <w:bookmarkEnd w:id="0"/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Cs/>
          <w:sz w:val="20"/>
          <w:lang w:val="cs-CZ"/>
        </w:rPr>
        <w:t>w okresie ostatnich pięciu lat przed upływem terminu składania ofert, a jeżeli okres prowadzenia działalności jest krótszy – w tym okresie, zrealizowaliśmy co najmniej jedno zamówienie o charakterze i złożoności odpowiadającej zakresowi przedmiotowego Zamówienia, tzn. polegające budowie (w rozumieniu prawa budowlanego) lub przebudowie lub modernizacji lub remoncie zespołu zaporowo-upustowego wysokiego ciśnienia, tj. o ciśnieniu roboczym powyżej 1,6 MPa</w:t>
      </w:r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Cs/>
          <w:sz w:val="20"/>
          <w:lang w:val="cs-CZ"/>
        </w:rPr>
        <w:t>bądź</w:t>
      </w:r>
    </w:p>
    <w:p>
      <w:pPr>
        <w:pStyle w:val="Akapitzlist"/>
        <w:spacing w:lineRule="auto" w:line="276"/>
        <w:ind w:left="0" w:right="272" w:hanging="0"/>
        <w:jc w:val="both"/>
        <w:rPr/>
      </w:pPr>
      <w:r>
        <w:rPr>
          <w:rFonts w:cs="Century Gothic" w:ascii="Century Gothic" w:hAnsi="Century Gothic"/>
          <w:bCs/>
          <w:sz w:val="20"/>
          <w:lang w:val="cs-CZ"/>
        </w:rPr>
        <w:t xml:space="preserve">dotyczące budowy lub przebudowy lub modernizacji stacji gazowej wysokiego ciśnienia pomiarowo-regulacyjnej lub redukcyjno-pomiarowej, dla której została uzyskana decyzja o pozwoleniu na budowę. </w:t>
      </w:r>
    </w:p>
    <w:p>
      <w:pPr>
        <w:pStyle w:val="Akapitzlist"/>
        <w:spacing w:lineRule="auto" w:line="276"/>
        <w:ind w:left="0" w:right="272" w:hanging="0"/>
        <w:jc w:val="both"/>
        <w:rPr>
          <w:rFonts w:ascii="Century Gothic" w:hAnsi="Century Gothic" w:cs="Century Gothic"/>
          <w:bCs/>
          <w:sz w:val="20"/>
          <w:lang w:val="cs-CZ"/>
        </w:rPr>
      </w:pPr>
      <w:r>
        <w:rPr>
          <w:rFonts w:cs="Century Gothic" w:ascii="Century Gothic" w:hAnsi="Century Gothic"/>
          <w:bCs/>
          <w:sz w:val="20"/>
          <w:lang w:val="cs-CZ"/>
        </w:rPr>
        <w:t xml:space="preserve">W przypadku przebudowy lub modernizacji lub remontu zespołu zaporowo-upustowego wysokiego ciśnienia zakres prac musi obejmować co najmniej wymianę armatury i/lub orurowania </w:t>
      </w:r>
      <w:r>
        <w:rPr>
          <w:rFonts w:cs="Century Gothic" w:ascii="Century Gothic" w:hAnsi="Century Gothic"/>
          <w:bCs/>
          <w:i/>
          <w:iCs/>
          <w:sz w:val="20"/>
          <w:lang w:val="cs-CZ"/>
        </w:rPr>
        <w:t>(zgodnie z warunkiem określonym w Rozdziale VI ust. 1 pkt 2 ppkt 2.1) ppkt 2.1.1) SWZ):</w:t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126"/>
        <w:gridCol w:w="1559"/>
        <w:gridCol w:w="1560"/>
        <w:gridCol w:w="4394"/>
      </w:tblGrid>
      <w:tr>
        <w:trPr>
          <w:trHeight w:val="63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6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6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6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eastAsia="Arial Unicode MS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należy określić w sposób umożliwiający ocenę spełniania warunku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harakterystyczne parametry gazociągu,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 którym znajduje się ZZU: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ciśnienie [MPa]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erminy realizacji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miot, na rzecz którego usługa została wykonana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nazwa, adres)</w:t>
            </w:r>
          </w:p>
        </w:tc>
      </w:tr>
      <w:tr>
        <w:trPr>
          <w:trHeight w:val="77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>[dd/mm/rrrr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[dd/mm/rrrr]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bookmarkStart w:id="1" w:name="_Hlk49415633"/>
            <w:bookmarkEnd w:id="1"/>
            <w:r>
              <w:rPr>
                <w:rFonts w:cs="Century Gothic" w:ascii="Century Gothic" w:hAnsi="Century Gothic"/>
                <w:sz w:val="16"/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zwa zamówienia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: …………………………………………………………………………..…………………..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jc w:val="both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Budowa*/przebudowa*/modernizacja*/remont* zespołu zaporowo-upustowego wysokiego ciśnienia, tj. o ciśnieniu roboczym powyżej 1,6 MPa.</w:t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jc w:val="both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jc w:val="both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Budowa*/przebudowa*/modernizacja*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stacji gazowej wysokiego ciśnienia pomiarowo-regulacyjnej lub redukcyjno-pomiarowej, dla której została uzyskana decyzja o pozwoleniu na budowę.</w:t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jc w:val="both"/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W przypadku przebudowy lub modernizacji lub remontu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zespołu ZZU wysokiego ciśnienia zakres prac obejmował wymianę armatury i/lub orurowan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*/NIE*/NIE DOTYCZY*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18"/>
          <w:szCs w:val="18"/>
          <w:u w:val="single"/>
        </w:rPr>
      </w:pPr>
      <w:r>
        <w:rPr>
          <w:rFonts w:cs="Century Gothic" w:ascii="Century Gothic" w:hAnsi="Century Gothic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41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253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Załącznik nr 4 do SWZ 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>
      <w:rFonts w:eastAsia="Times New Roman" w:cs="Century Gothic"/>
      <w:b/>
      <w:bCs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rFonts w:ascii="Century Gothic" w:hAnsi="Century Gothic" w:cs="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12:00Z</dcterms:created>
  <dc:creator>azientek</dc:creator>
  <dc:description/>
  <cp:keywords/>
  <dc:language>en-US</dc:language>
  <cp:lastModifiedBy>Frymarkiewicz Izabela</cp:lastModifiedBy>
  <cp:lastPrinted>2019-02-07T08:59:00Z</cp:lastPrinted>
  <dcterms:modified xsi:type="dcterms:W3CDTF">2023-06-01T07:06:00Z</dcterms:modified>
  <cp:revision>66</cp:revision>
  <dc:subject/>
  <dc:title>ZAŁĄCZNIK NR 9</dc:title>
</cp:coreProperties>
</file>