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940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Header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>Składając ofertę w postępowaniu o udzielenie Zamówienia niepublicznego prowadzonego w trybie przetargu nieograniczonego na Składając ofertę w Postępowaniu o udzielenie Zamówienia publicznego prowadzonego w trybie przetargu nieograniczonego na Wykonanie robót budowlanych dla zadania pn. Likwidacja wypłycenia w rowie melioracyjnym w m. Drzonówko dz35, obr.6, gm. Chełmża (odcinek eksploatacyjny Kaszczorek - Lisewo, gaz. DN400 Gustorzyn - Pruszcz Gdański) Numer postępowania: NP/2023/05/0239/GDA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 xml:space="preserve">, </w:t>
      </w:r>
      <w:bookmarkStart w:id="0" w:name="_Hlk112250649"/>
      <w:bookmarkEnd w:id="0"/>
      <w:r>
        <w:rPr>
          <w:rFonts w:cs="Century Gothic" w:ascii="Century Gothic" w:hAnsi="Century Gothic"/>
          <w:sz w:val="20"/>
        </w:rPr>
        <w:t xml:space="preserve">iż </w:t>
      </w:r>
      <w:bookmarkStart w:id="1" w:name="_Hlk27125226"/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bookmarkStart w:id="2" w:name="_Hlk68094723"/>
      <w:bookmarkEnd w:id="1"/>
      <w:bookmarkEnd w:id="2"/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>w okresie ostatnich pięciu lat przed terminem składania ofert, a jeżeli okres prowadzenia działalności jest krótszy – w tym okresie, zrealizowaliśmy co najmniej jedno zamówienie o charakterze i złożoności odpowiadającej zakresowi przedmiotowego Zamówienia, tj. polegające na budowie lub  przebudowie lub modernizacji lub remoncie gazociągu wysokiego ciśnienia, tj. o ciśnieniu roboczym powyżej 1,6 MPa o średnicy większej lub równej DN200. W przypadku przebudowy lub modernizacji lub remontu zakres prac powinien obejmować wymianę gazociągu lub jego odcinka, zgodnie z warunkiem określonym w Rozdziale VI ust. 1 pkt 2 ppkt 2.4) ppkt 2.4.1) SWZ: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3260"/>
        <w:gridCol w:w="1418"/>
        <w:gridCol w:w="1417"/>
        <w:gridCol w:w="3544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Start w:id="3" w:name="_Hlk49415633"/>
            <w:bookmarkStart w:id="4" w:name="_Hlk49415633"/>
            <w:bookmarkEnd w:id="4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8"/>
              </w:rPr>
              <w:t>charakterystyczne parametry gazociągu, tj. ciśnienie, średnic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49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realizowaliśmy zamówienie, polegające na budowie lub  przebudowie lub modernizacji lub remoncie gazociągu wysokiego ciśnienia, tj. o ciśnieniu roboczym powyżej 1,6 MPa o średnicy większej lub równej DN200. W przypadku przebudowy lub modernizacji lub remontu zakres prac powinien obejmować wymianę gazociągu lub jego odcin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sz w:val="18"/>
                <w:szCs w:val="18"/>
                <w:shd w:fill="F5F5F5" w:val="clear"/>
              </w:rPr>
              <w:t>TAK/NIE*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240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 w:before="0" w:after="24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ciśnienie:………………………………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 w:before="0" w:after="24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Średnica:………………………………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  <w:u w:val="single"/>
        </w:rPr>
      </w:pPr>
      <w:r>
        <w:rPr>
          <w:rFonts w:cs="Century Gothic" w:ascii="Century Gothic" w:hAnsi="Century Gothic"/>
          <w:b/>
          <w:sz w:val="16"/>
          <w:szCs w:val="16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6"/>
          <w:szCs w:val="16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6"/>
          <w:szCs w:val="16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425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>
      <w:rFonts w:eastAsia="Times New Roman" w:cs="Century Gothic"/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entury Gothic" w:hAnsi="Century Gothic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44:00Z</dcterms:created>
  <dc:creator>azientek</dc:creator>
  <dc:description/>
  <cp:keywords/>
  <dc:language>en-US</dc:language>
  <cp:lastModifiedBy>Barszczewska-Adrian Sylwia</cp:lastModifiedBy>
  <cp:lastPrinted>2019-02-07T08:59:00Z</cp:lastPrinted>
  <dcterms:modified xsi:type="dcterms:W3CDTF">2023-05-31T13:02:00Z</dcterms:modified>
  <cp:revision>5</cp:revision>
  <dc:subject/>
  <dc:title>ZAŁĄCZNIK NR 9</dc:title>
</cp:coreProperties>
</file>