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w zakresie zabezpieczenia gazociągów DN 300 Swarzów – Grzybów w m. Jarosławice i Strzelce, DN 400/500 Rozwadów – Sandomierz w miejscowości Agatówka oraz DN 700 Rozwadów – Końskowola w m. Łychów Gościeradowski i Urzędów"</w:t>
      </w:r>
      <w:r>
        <w:rPr>
          <w:rFonts w:cs="Century Gothic" w:ascii="Century Gothic" w:hAnsi="Century Gothic"/>
          <w:sz w:val="20"/>
        </w:rPr>
        <w:t xml:space="preserve"> – nr postępowania: NP/2023/05/0225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a) SWZ – Kierownik budowy – co najmniej 1 osoba posiadająca uprawnienia budowlane do kierowania robotami budowlanymi w specjalności inżynieryjnej hydrotechnicznej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co najmniej 2 osoby, z których każda posiada uprawnienia do zajmowania się eksploatacją urządzeń, instalacji i sieci na stanowisku dozoru w grupie 3 w zakresie pkt 5 wg Załącznika nr 1 do Rozporządzenia Ministra Klimatu i Środowiska (lub odpowiadające im pkt z Załącznika nr 2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2 osoby, z których każda posiada uprawnienia do zajmowania się eksploatacją urządzeń, instalacji i sieci na stanowisku eksploatacji w grupie 3 w zakresie pkt 5 wg Załącznika nr 1 do Rozporządzenia Ministra Klimatu i Środowiska (lub odpowiadające im pkt z Załącznika nr 2)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wiecień Patrycja</cp:lastModifiedBy>
  <cp:lastPrinted>2019-02-07T08:59:00Z</cp:lastPrinted>
  <dcterms:modified xsi:type="dcterms:W3CDTF">2023-05-17T12:01:00Z</dcterms:modified>
  <cp:revision>152</cp:revision>
  <dc:subject/>
  <dc:title>ZAŁĄCZNIK NR 9</dc:title>
</cp:coreProperties>
</file>