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Gazociąg Trzebiesławice- Częstochowa w m. Jastrząb- budowa ZZU przyłączeniowego dwustronnego i ZZU wlot do SRP Jastrząb - wykonanie robót budowlanych"</w:t>
      </w:r>
      <w:r>
        <w:rPr>
          <w:rFonts w:cs="Century Gothic" w:ascii="Century Gothic" w:hAnsi="Century Gothic"/>
          <w:sz w:val="20"/>
        </w:rPr>
        <w:t xml:space="preserve"> – nr postępowania: NP/2023/05/0220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 instalacyjnej w zakresie sieci, instalacji i urządzeń cieplnych, wentylacyjnych, gazowych, wodociągowych i kanalizacyjnych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od numerem: 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wpisu do właściwej izby samorządu zawodowego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budową dla zamówienia zrealizowanego w ciągu ostatnich 5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średnicy DN 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wartość brutto zamówienia ………………… zł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zech Sabina X</cp:lastModifiedBy>
  <cp:lastPrinted>2019-02-07T08:59:00Z</cp:lastPrinted>
  <dcterms:modified xsi:type="dcterms:W3CDTF">2023-05-11T10:39:00Z</dcterms:modified>
  <cp:revision>116</cp:revision>
  <dc:subject/>
  <dc:title>ZAŁĄCZNIK NR 9</dc:title>
</cp:coreProperties>
</file>